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Forex Arbitrage Calculator allows to determine risk free arbitrage opportunities on forex cross r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in window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0670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Rates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Click on the arrows (buttons under “Rates”) to move rates up or down. The bid/ask rates are displayed (boxes under “Bid” and “Ask”) with the given spreads. You may change rates also manually by entering a new bid rate into the box under “Bid”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Indicator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Indicator shows profit/loss from the arbitrage with the current rates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In the box under “Bid” is shown profit/loss from the following operations: buy first and second instruments and sell third instrument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In the box under “Ask” is shown profit/loss from the following operations: sell first and second instruments and buy third instrument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ction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This box shows the recommended action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ait” –there is no a risk-free arbitrage opportunity,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Buy”- there is a risk-free arbitrage opportunity in buying third instrument and selling first and second instruments,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ell”= there is a risk-free arbitrage opportunity in selling third instrument and buying first and second instruments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Examples.</w:t>
      </w:r>
    </w:p>
    <w:p>
      <w:pPr>
        <w:pStyle w:val="Normal"/>
        <w:ind w:left="1410" w:hanging="0"/>
        <w:rPr/>
      </w:pPr>
      <w:r>
        <w:rPr>
          <w:lang w:val="en-US"/>
        </w:rPr>
        <w:t>In situation shown on the picture above, exists risk-free arbitrage opportunity (buy 3</w:t>
      </w:r>
      <w:r>
        <w:rPr>
          <w:vertAlign w:val="superscript"/>
          <w:lang w:val="en-US"/>
        </w:rPr>
        <w:t>rd</w:t>
      </w:r>
      <w:r>
        <w:rPr>
          <w:lang w:val="en-US"/>
        </w:rPr>
        <w:t>, sell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and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instruments) with estimated profit equal to $13.1 on a mini contract.</w:t>
      </w:r>
    </w:p>
    <w:p>
      <w:pPr>
        <w:pStyle w:val="Normal"/>
        <w:ind w:left="1410" w:hanging="0"/>
        <w:rPr>
          <w:lang w:val="en-US"/>
        </w:rPr>
      </w:pPr>
      <w:r>
        <w:rPr>
          <w:lang w:val="en-US"/>
        </w:rPr>
        <w:t>Indeed buying 100,000 EUR for $118,370 (10 mini lots or a one standard lot), and selling 100,000 EUR for 72,310 GBP, and</w:t>
      </w:r>
    </w:p>
    <w:p>
      <w:pPr>
        <w:pStyle w:val="Normal"/>
        <w:ind w:left="1410" w:hanging="0"/>
        <w:rPr>
          <w:lang w:val="en-US"/>
        </w:rPr>
      </w:pPr>
      <w:r>
        <w:rPr>
          <w:lang w:val="en-US"/>
        </w:rPr>
        <w:t>selling 72,310 GBP for $118,501 gives zero exposures in EUR and GBP with profit of $131. Many online forex brokers offer 0.5% margin, so it is possible to implement this arbitrage with $1,500, which gives risk-free 8.7% of profitability in a one operation.</w:t>
      </w:r>
    </w:p>
    <w:p>
      <w:pPr>
        <w:pStyle w:val="Normal"/>
        <w:ind w:left="14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0" w:hanging="0"/>
        <w:rPr/>
      </w:pPr>
      <w:r>
        <w:rPr>
          <w:lang w:val="en-US"/>
        </w:rPr>
        <w:t>In situation shown on the picture below, exists risk-free arbitrage opportunity (sell 3</w:t>
      </w:r>
      <w:r>
        <w:rPr>
          <w:vertAlign w:val="superscript"/>
          <w:lang w:val="en-US"/>
        </w:rPr>
        <w:t>rd</w:t>
      </w:r>
      <w:r>
        <w:rPr>
          <w:lang w:val="en-US"/>
        </w:rPr>
        <w:t>, buy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and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instruments) with estimated profit equal to $7.4 on a mini contract.</w:t>
      </w:r>
    </w:p>
    <w:p>
      <w:pPr>
        <w:pStyle w:val="Normal"/>
        <w:ind w:left="1410" w:hanging="0"/>
        <w:rPr>
          <w:lang w:val="en-US"/>
        </w:rPr>
      </w:pPr>
      <w:r>
        <w:rPr>
          <w:lang w:val="en-US"/>
        </w:rPr>
        <w:t>Indeed selling 100,000 EUR for $118,270 (10 mini lots or a one standard lot), and buying 100,000 EUR for 72,220 GBP, and</w:t>
      </w:r>
    </w:p>
    <w:p>
      <w:pPr>
        <w:pStyle w:val="Normal"/>
        <w:ind w:left="1410" w:hanging="0"/>
        <w:rPr>
          <w:lang w:val="en-US"/>
        </w:rPr>
      </w:pPr>
      <w:r>
        <w:rPr>
          <w:lang w:val="en-US"/>
        </w:rPr>
        <w:t>buying 72,220 GBP for $118,195 gives zero exposures in EUR and GBP with profit of $75.75. Many online forex brokers offer 0.5% margin, so it is possible to implement this arbitrage with $1,500, which gives risk-free 5.% of profitability in a one operation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038475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ttings window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057525" cy="305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This window allows to customize default settings for the main window.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5:40:00Z</dcterms:created>
  <dc:creator>Igor</dc:creator>
  <dc:description/>
  <dc:language>en-US</dc:language>
  <cp:lastModifiedBy>Igor</cp:lastModifiedBy>
  <dcterms:modified xsi:type="dcterms:W3CDTF">2005-02-27T04:38:00Z</dcterms:modified>
  <cp:revision>4</cp:revision>
  <dc:subject/>
  <dc:title>Forex Arbitrage Calculator allows to determine risk free arbitrage opportunities on forex cross rates</dc:title>
</cp:coreProperties>
</file>