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ubGa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chubgam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ub Gam 3D: Director's Cut"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Chub Gam 3D: Director's Cut actio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multi-level 3D Action Game ala Qu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6 Colour graphics, excellent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rrific sound effects and mu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great animation.  Battle bad gu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reepy monsters. This Director'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includes cinema cut scenes, new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ditional enemies and more digital so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. 386-33 or better CPU, DOS, VGA, SB 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Chub Gam 3D: Director'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your printed and disk shareware catalo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 vendor may charge a fee of more than $20.00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.  Vendors are encouraged to contact ChubGa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rectly to get the latest version of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to be added to our mailing list for direct mail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ware vendors and CD-ROM publish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put Chub Gam 3D: Director's Cut on your CD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r 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b Gam 3D: Director's Cut may be distributed via BBS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on-disk catalogs, and at swap meets, flea mar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hows, CDROM packages or rack ven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