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staba furioso de no tener zapatos; entonces encontr� un hombre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�a pies, y me sent� contento de mi mis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rovebio ch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 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 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11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rogramado por Javier Bas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J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9 Defini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ejor compa��a aventurera de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V PREMIOS DE LA AVENT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versi�n est� dedicada a todos los que dijeron de uno u otr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DAP era pobre visualmente y que Sytovos no sab�a programar l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ias por pica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as cosas que se han dicho de D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ce incluso demasiado f�cil la creaci�n de aventuras" - Fran Mor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 del Year Zer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Qu� tiene este parser que no tengan los dem�s?...lo sencillo que re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lo" - Daniel C�rdenas, presidente de Spanish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initive ha matado moscas a ca�onazos con la versi�n 5" - Zona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manual se divide en tres par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e I  : Presentaci�n y descripci�n del produ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e II : Conceptos b�sicos y ejemplos de crea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e III: conceptos avanzados de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E I: PRESENTACION DEL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TRIBUCION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P se distribuye por el concepto de freeware. Puedes utilizar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emente sin pagar una peseta. Sin embargo, agradecer�a profun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me comuniques (aunque sea por e-mail) que est�s usando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des contactar conmigo para consultas, dudas, pedidos de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s, insultos, donaciones en met�lico o especias, etc...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do. de correos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922 Alcorc�n (Mad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 direcci�n de correo electr�nic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jaba@teleline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p�gina WEB del DAP es el lugar de encuentro de los numer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rios de este sistema; aqu� encontrar�s la �ltima versi�n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a, junto a documentaci�n, tutoriales, utilidades, ejempl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geocities.com/sytovos/da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m�s me gustar�a poder ver cualquier aventura que puedas crea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mente me gustar�a recibir motores gr�ficos creados por los u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s para incluirlos en D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tienes cualquier duda o consejo, �ESCRIB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CON ATENCION: �ESTE PRODUCTO NO TRAE ABSOLUTAMENTE NINGUN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A, NI EXPLICITA NI IMPLICITA! ASI MISMO, EL AUTOR DECLINA 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E TODA RESPONSABILIDAD SOBRE POSIBLES DA�OS QUE EL USO DE ES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A PUEDA CA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L AUTOR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ba(Javier Basilio) nace en Madrid, 1978. Desde peque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agenci� un Spectrum y di� la paliza a todo el que le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ba con sus �ltimas rutinas en ensamblador. Posterio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 evoluciona al Amstrad CPC y crea un horribl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amado DAP. A�os m�s tarde se une al Year Zero Club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aborador, y, posteriormente, como redactor, para ac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director y redactor jefe; mientras tanto se dedica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cionar DAP, y crea algunas aventuras, siendo la m�s c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da "Colosal Pir�mide". Actualmente estudia 4� de Ingeni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ior Inform�tica en la UCM y se dedica a jugar al BALD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 y a acudir a conciertos de Heavy Metal, y tras un per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e sequ�a, ha vuelto al mundo de la aventura. Es red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fanzine CAAD, trabaja en el DAP, las clases para a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s CAV y una nueva aventura que posiblemente se llame Men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ran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TRODUCCION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 alg�n lugar cerca de aqu� se encuentra la Caverna Col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de  otros  han  encontrado fortunas  en  joyas  y  tesoros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os de los que  entran jam�s vuelven a ser vistos. Se dic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va es m�gica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  comienza el primer  juego conversacional  de la hist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venture",  de  Woods y  Crother. Los  juegos  conversacionale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es  para muchos, han  levantado pasiones y  han roto cabe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 �nicos e  inimitables. Son,  con toda  certeza, el  m�s prof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,  el entretenimiento m�s  perfecto, que puedas  encontrar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ador  de  cualquier clase. Actualmente las grandes compa��as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an  intentado vender  basura con  espectaculares gr�ficos  SVG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rmes enemigos,  o una especie de  intentos de Aventura, esas c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das  "aventuras gr�ficas"  que  insultan nuestra  inteligenci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n gusto. Una  gran definici�n de Aventura es la que aparec�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ario  del  manual  del  Amstrad CPC  "Una  pasi�n  para  unos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urrimiento para ot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mente me encuentro entre los prim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v�a hoy  quedamos muchos aventureros  que, contra vien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ea, con  el �nico apoyo de  nuestra amistad, nos mantenemos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 recuerdo de este gran  mundo que aun hoy  tiene m�s fuerz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ca, al menos entre noso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res  uno de esos aventureros incorruptibles,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lo que necesitas. Representa la culminaci�n de un sue�o: e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�ol.  Como  sabr�s,  un  parser  es  una  utilidad 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�ada para la generaci�n de juegos de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idea de  DAP naci�  cerca de  1988, cuando  la aventur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ba  en una gloria  comercial transitoria  (por aquel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a�a  las miradas  de  las grandes  empresas)  y el  mercado est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ndado por parsers... en ingl�s: l�ase PAWS, GAC, ILUSTRA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m�s, estos parsers  fallaban en un concepto que para m�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amental: eran  realmente lenguajes de programaci�n dise�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ricar  aventuras. Es  ah� donde  yo no  entend�a (ni  entiendo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ura de  sus programadores. Como  ejemplo, actualmente existe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s de factor�a nacional, pero son compiladores de lenguajes (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nos  complicados) que se limitan a  leer un fichero ASCII co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  del  programa,   siguiendo  el   cl�sico  model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dor.  �Y esto para  qu�? Para  eso puedes  coger tu compi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o  de  "C"  o  de  Pascal  y  programar  una  aventura 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ramente muchos m�s recursos de los que te va a ofrecer es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 Tal vez  el lenguaje sea  algo m�s  complicado, pero  vas 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r  cualquier  cosa.  Adem�s,  aprender  "C"  es  seguramente 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vo que aprender un parser, porque los conocimientos de "C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r�n para programar cualquier cosa, algo que no podemos deci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en  esto donde DAP es  esencialmente diferente del res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s,  tanto extranjeros, como  espa�oles. La filosof�a  de DA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calmente  distinta.  DAP consiste  en un  entorno  de desarro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de,  a  trav�s de  c�modos  men�s,  definimos la  base  de n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,  con  pulsaciones  y  a  una  velocidad  incre�ble, 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dad extremadamente  alta, de tiempo de aprendizaje m�nim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 tu  aventura no necesitas aprender ning�n extra�o lenguaje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ero,  hay  puntos  donde  programar  es  inevitable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emos expresar al  DAP qu� queremos que suceda, por ejemplo,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introduce la tarjeta en el cajero, es necesario program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que�a  subrutina.  Pero  esta  programaci�n  se  realiza  usa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cillo  lenguaje batch,  que,  como comprobar�s,  es de  tan es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icultad que a�n resulta irrisorio utilizar esa pala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versi�n posee unas caracter�sticas gr�ficas extrem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es. Anteriormente DAP hab�a recibido numerosas cr�ticas por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arser en modo texto. Con las versi�n 5.x esperamos ahogar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unas  de  las caracter�sticas gr�ficas de DAP,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ilidad que ofrece el uso de un motor gr�fico,eran in�d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ah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S OF WAR, FEEL THE POWER OF MY D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Ja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TROS SISTEMA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en otros parsers espa�oles actualmente. Que yo se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 CAECHO,SINTAC,CUTRA,PROMETEO y NMP. Cada uno es como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en esta creaci�n; tiene sus virtudes y sus defectos.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ntentado en DAP es que las virtudes se crezcan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s esos parsers, excepto CUTRA, tienen el proble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 he mencionado, en algunos, es posible que aprender en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dor sea m�s f�cil que ponerlo en mar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RA es un parser cuasi-compatible con el DAP; usa u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junto de los orgones (las instrucciones de DAP) e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en conversores de aventuras entre DAP y CUTRA. Su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Alberto Salazar Palomo. Tiene la particularidad de gen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�digo en PASCAL en lugar de crear directamente una a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 cual tiene algunas ventajas evid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udos a todos los creadores de parsers. �La competenci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amental para aumentar la cali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ALUDO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mente a Fran Morell (muy entra�able), David Mir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el C�rdenas, Ram�n Fust� y Alberto Salazar (y herm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nowar, de PapadaSoft, por ser el instigador de la Mad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ntura'99 donde me anime a volver al mund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udos a: Alonso Exp�sito, Javier San Jos�, Skaven, Deck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s� Lu�s Cebri�n, Sergio Llata Pe�a, Sebastian Damunt Ro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�s Alegre Cobos, Jos� Juan Gonz�lez Marcos, y 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embros del antiguo YEAR ZERO CLUB (perdonadme, por favor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s chicos de la lista de correo del C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lase: Al Barbutis, a Mike&amp;Ivanof, a Mijelh, al Parle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Julitorr, a David, y con especial cari�o a LaTete y al M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ualquier otro elemento o ser de la Escuela Superior d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tica de la Universidad Complutense de Madrid, excepto a Lap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dem�s, que me salen almorranas al ve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A todos los brothers of true metal que han ardi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go del verdadero metal. Manowar forever. �Hail br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mos en el viaje hacia la gloria. Death to the false one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s miembros de la lista de correo de R.A. Salv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QUERIMIENTOS DE SISTEMA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 ordenador PC basado en 80286 o superior (m�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 en la secci�n del motor gr�f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stema MS-DOS 5.00 o compatible (OS/2, emulador de Sof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Macintosh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rjeta VGA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640Kb de RAM. Es mejor cuanta m�s memoria libre tengas;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as experimentar problemas con aventuras gr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ra  el sonido, una tarjeta  Sound Blaster, o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para sonido est�reo. El sonido est�reo s�lo funciona en la SB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unciona en SB16, SB32 � SB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BLEMAS CONOCIDO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 necesario tener activo el BLOQUEO NUMERICO bajo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MPATIBILIDAD CON JUEGOS DE ANTERIORES VERSION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mos   realizado   un   gran   esfuerzo   para   manten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dad  con  versiones  antiguas,  el  resultado  es 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 creados  con DAP  2.1  y posteriores  pueden  ser emple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usas DAP 1.x o 2.0 , deber�s pedirme un adaptador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 podr� leer autom�ticamente  ficheros de  versiones 2.1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 embargo, y en lo referente a los PSI, ahora que DAP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ja de distinta forma, siento decirte que al abrir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guo se perder� la informaci�n de las respuestas de los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 mal me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CHEROS DEL PROGRAMA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RECTORIO C:\DAP51\ -&gt; programa princi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51.EXE-&gt; es el creador de aventuras, el entor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51.EXE-&gt; ejecuta las aventuras y las depura. Sintetiz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as de versiones anteriores RT33,DEBUG3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.EXE-&gt; prepara un juego en el directorio GAME par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ci�n co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2EXEC.COM &gt; fichero auxiliar de CREATE, de domini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VT.EXE -&gt; el reproductor MOD (C) VangeliS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minio p�blico - distribuci�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YPE.EXE -&gt; auxiliar de RT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SET.EXE-&gt; auxiliar de CRE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DRI.EXE -&gt; auxiliar de CRE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ES.BAT-&gt; para ver los manu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INFO.EXE-&gt; informa del rendimiento del ordenador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EL DIRECTORIO C:\DAP50\DRIUTIL\ -&gt; utilidades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bajo con gr�ficos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DAP s�lo usa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2DRIX.EXE -&gt; convierte un fichero GIF 320x200x256 a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vo de DAP, DRI. Permite  realizar 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ectos durante la conversi�n  (ejecutarlo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�metros para ayuda), como son la con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escalas de grises o inversi�n  de la im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em�s, reduce el n�mero de colores del dib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modo que no interfiere con 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s ejemplos de gr�ficos GIF y sus versiones D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RECTORIO C:\DAP51\DOC\-&gt; documentaci�n del pa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51.DOC-&gt; est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51.DOC -&gt; gu�a de referencia del lenguaje de 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.DOC-&gt; hoja para reportar errores en la versi�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.DOC-&gt; descripci�n del formato gr�fico D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DO.COM-&gt; lector de los man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.DOC -&gt; especificaci�n 2 de un motor gr�fico 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RECTORIO C:\DAP50\DATA\ -&gt; los ficheros TLT y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QUE.-&gt; Fuentes del Bosque Mal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1.-&gt; Fuentes de "Search of the Power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QUE.TLT -&gt; Pantalla de carga del Bosque Mal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1.TLT -&gt; Pantalla de carga de S.O.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RECTORIO C:\DAP51\EXEC\ -&gt; los ficheros .D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venturas compil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1.DAP -&gt; Search of The Po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QUE.DAP -&gt; El Bosque Mal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RECTORIO C:\DAP50\GAME\ -&gt; aqu� se generan los ju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erciales crea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RE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RECTORIO C:\DAP50\MUSIC\-&gt; almacena aqu�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D y S3M q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L MOTOR GRAFICO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 comunicarse con tu tarjeta gr�fica, DAP utiliza lo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ve hemos llamado "Motor Gr�fico", que no es m�s qu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a residente que proporciona una serie de servicios e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 para acceder a la tarjeta gr�fica. A trav�s del motor gr�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, DAP imprime car�cteres, pixels, realiza cambios d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el directorio MOTORES hay diversos motores gr�f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G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otros te proporcionamos el motor gr�fico est�ndar d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, DEFGK. Este motor est� dise�ado para el micro 486, con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cciones espec�ficas de �ste, y es extremadamente r�pido.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a una resoluci�n de 320*200 puntos y 256 colores. D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arlo antes de DAP. Est� totalmente escrito en c�digo m�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, y optimizado para someter a las unidades de ejecuci�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las de Pentium a un bombeo continuo de instru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BIOSG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tienes un micro 386, incluimos otro motor llamado 386BIOS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 el directorio motores), algo m�s lento pero que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ionar en est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un motor en modo texto, sin soporte de gr�ficos. Pi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G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es un motor para SUPER VGA, y soporta una resolu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*600 puntos a 16 colores. No est� completamente func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o se trata de una versi�n experimental que parece co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se aceptablemente en algunas tarjetas concretas (no us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�ndar VESA sino que accede directamente a la tarj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mente SUPERGK se ha probado en los chipsets Voodoo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 y Voodoo 3. Quiz�s funcione en otras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favor, recuerda que este motor es experimental, as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e tortures con mensajes del estilo "No funciona b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nque el programa DAP funciona en un micro 286 (quiz�s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un 80186), no hay ning�n motor gr�fico disponibl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 esta CPU. Si realmente quieres ejecutar DAP en un 286,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contacto conm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uso de un motor permite a DAP cambiar de tarjet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biando s�lo �ste. Tambi�n puedes dise�ar tu propio 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�fico DAP para tu tarjeta. Las especifica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en cumplir los motores gr�ficos de DAP y los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deben prestar a DAP, as� como las convenciones de ll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�n disponibles para quien las desee, de modo que puede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 propio motor gr�fico ... si crees que el nuestro es l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especificaci�n completa est� en ENGINE.DOC. Adem�s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one de un "Kit de Desarrollo de Motores Gr�ficos", p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e es suficiente. Si necesitas ayuda creando un motor gr�f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udes en escribir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uso de tu propio motor gr�fico permite adem�s modif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ida para, por ejemplo, variar las fuentes, o hacer otros e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 tan s�lo limitados por tu imagin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org�n CALLENGINE de DAP permite realizar llamadas direc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motor gr�fico, con lo cual resulta sencillo incluir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ias funciones para, p.ej, cambiar de fuente de texto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iones 20-30 del motor gr�fico est�n reservad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iones propias del desarrollador, y no ser�n ocupad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as especificaciones del moto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�meros.- si tienes problemas de niebla (p.ej, en tarj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DENT antiguas), ejecuta DEFGK con el par�metro /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lista completa de par�metros est� en el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G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MOSTRACION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 incluye como ejemplo  una versi�n abreviada  de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 de la aventura "Search of The Power". Para compilar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uta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  como nombre  de aventura  POWER1, y  como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de m�sica, AX4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 los ficheros DEFLOGO.DRI,  LOWDUNES.DRI y NAVAJO.DR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 GAME desde el directorio D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erda cargar un motor gr�fico para D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 juego est� en el directori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uta SETUP para configurar tu tarjeta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uta el POWE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uena suer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N POCO DE HISTORIA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O THE GLORY 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1.0 --- Primera versi�n para Amstrad CPC; 90 localidad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88)      19 objetos. No hay PSI. Se escribe "El Bosque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to" como aventura de pru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1.0FX - Versi�n de lujo del DAP 1.0 para CPC. Se cor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5)      todos los bugs que achacaban a la antigu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1.1 --- Conversi�n de la v 1.00 a DOS. Correci�n de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1)      bugs en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1.2 --- Nueva orden LOBJ que potencia enorment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2)      posibilidades. 13 Bugs arreglados. Inclu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talla cabecera. Ordenes INFO OBJ e INFO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jora general de la presentaci�n. Inclu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cheros TLT de pres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la primera versi�n que no es para uso per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l del autor; se empieza a distribuir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concepto de shareware. Se registra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rio (Fran Mor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2.0 --- Aumento enorme de n�mero de objetos y localid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3)      Inclusi�n de gr�ficos PCX. Resoluci�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uient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 orden VAL no funcionaba adecuadamente si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t�an los par�metros: solucion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 exist�an varios procedimientos con el mismo verbo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no fueran el primero definido no funcion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amente: solu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puede considerar la primera versi�n seria del 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2.1 ---- Inclusi�n de las �rdenes VER PAL, LIST P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3)       CHANGE PAL para editar procedimientos ya cre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n VER INFO. Arreglado el BUG qu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it�a usar 3 objetos con el programa.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gr�ficos PCX a gr�ficos GIF. ��Inclu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imaciones FLI!! Jurar�a que hab�a incluid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load en todas las versiones, pero al pare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que�o despiste al adaptar la versi�n 1.0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zo que no aparecieran en las 1.1, 1.2 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� est�n de nuevo. Alguien se quej� de qu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sajes eran pocos. Espero que con 300 o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ficiente.Tambien de que 51 instrucciones 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cas. Ahora hay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artir de esta versi�n el DAP es distrib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 el Sindicato del Software adem�s d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 3.0 --- Como vas a ver, esta versi�n supone la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4)       reestructuraci�n del DAP desde su creaci�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cho est�s ante un parser TOTALMENTE NU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incluyen las ordenes PRINT OBJ y PRINT LOC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uaje de programaci�n incluye ahora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nes GOTO, SCORE, SHELL, COLOR, PR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TXT. He reparado el bug cuando el jug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canzaba el l�mite de objetos al intentar c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ro no fuera advertido de esto, solament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izaba la acci�n. Ya funciona bien. Adem�s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 reportorio general de mejoras inte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Por fin!! Se puden compilar los juegos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o. Soporte de ficheros MOD SB, SB-Pro, S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Adlib y DAC. Los ficheros compilados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eden ni ver ni abr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ha pasado al modo gr�fico VGA, prepar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ino para integrar gr�ficos con texto. Med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seguridad. S�lo se puede cargar un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bado desde la aventura que lo grab�. �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, soporte de PSIs! Se puede cambiar 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la pantalla. Se pueden redefini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uestas b�sicas y usar librer�as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 formato .MSG. Se ha mejorado el INP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ciones y mensajes para mostrar el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onible y el resultado final, adem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itir tildes y e�es. Se ha incluido el en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etido de desarrollo bajo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eva orden ADDVAL, �til para mante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dor de energ�a o una puntuaci�n secu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evas �rdenes LOCG y OBJG (estas tres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uaje de programaci�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evas �rdenes VAADVAL, COPYVAL, COPYTXT, PLA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. �Integraci�n de gr�ficos y tex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admite nuevo par�metro en las �r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tes a localidad de objetos, 998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ifica en posesi�n del jugador. Se incluy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dad externa para compilar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eglado un bug en L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si�n del debugger. M�s �rdenes: PSI, L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... SINOM, que sirve para crear sin�ni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ci�n de aventuras ejecutables .COM.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ner ficheros de cabecera de gran longitud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P va haciendo las pausas necesarias. �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eden quitar objetos al jugador usando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BJ! Simplemente haciendo un LOBJ a un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 tenga el jugador a una localidad que n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98, �ste se esfumar� de sus manos (je,j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divide el DAP en m�dulos (una espec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ys) para reducir los requerimientos.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e del c�digo original y varias rutinas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t�n reescritas en "C", con lo cual se acel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incluye una opci�n en el nuevo entorno de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 probar las aventuras con el debugge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ir de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tro del debugger se pueden cambiar o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ores de flags, etc. A�adido el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ifica el uso de los diferentes m�dulos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ci�n bajo Windows. Requiere al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3.0 en modo est�ndar. A�adida grab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emergencia en el ID. El ID no se cuelg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tar abrir una aventura que no ex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ida orden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 3.0fx - Incluido el comod�n "*" para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4)       procedimientos. Documentada la orden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arece el concepto de "org�n" y lenguaje "ED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 3.10 - Soporte de control horario incluido. Tres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4)      �rdenes EDAP: PRINTVAL,VALMAYOR y VALMENOR. Cu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evos flags (tres de ellos de s�lo lec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idos para gestionar el soporte h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sto fue idea de Ram�n Fust� i Ro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ida la utilidad SOUNDSET, que modif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ci�n del sonido autom�ticamente. ADAP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jecuta sobre NDOS y 4DOS (la v 3.00 no lo hac�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eglado un bug en las rutinas de grab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a de situaci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eglado un bug en el debugger. Prueba de f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 el ADAP: SOMETHING se realiz� mientr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ba el ADAP 3.10, para corregir los error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stema. El resultado es un increible depur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 aventura de infa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 3.10fx - Arreglado WINDAP. Organiza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4)        subdirectorios. Todo el c�digo se ha re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 instrucciones del juego 286, lo cual sup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) mejora del rendimient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) cese de compatibilidad con los XT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 3.20 - Mejoras en la presen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5)      Se puede salir al "shell" desde e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cambio m�s significativo es el nuevo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�fico DRI (explicado m�s adelante). Se si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portando ficheros FLI a trav�s de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didos opcionales al mostrar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entorno de comandos para la creaci�n de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as ha sido eliminado. S�lo queda el en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igido por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hay distorsiones en la m�sica con los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ado para el concurso d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proceso de crear ejecutables es m�s sencil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�p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�s para la definici�n de procedimi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porte total del MODE X (320x240x256) de l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GIF al convertirse al formato nativo DRI g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tante calidad al aumentar de resolu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jor control de los 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arregl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ID admite una aventura como par�metro que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erta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integ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nido al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/386 3.30 -&gt; Versi�n de 32 bit adaptada al proce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5)          80386. Bastantes mejoras internas y nue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4.00 -&gt; Una versi�n totalemente nueva, con un bue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6)      de grandes cambios que aumentan mucho m�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tencia de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a! Disponibles los "glolo", programas EDAP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ejecutan global o loc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.EXE ya no es necesario. Para depur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ntura, ejecutar RT40 con el par�metr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ha incorporado un generador de n�meros a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ios, accesible mediante dos nuevos flags,105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6. Nuevos flags que informan de la vers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a y localidad del jugador (hasta 1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ha restructurado la gesti�n de memoria, y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eden almacenarse 100 procedimientos de a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40 procedimientos glolo, que deber�an se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 suficientes en mi opin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evo "look" del creador de salidas de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jorado el sistema SOUNDSET. Ya no existe el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ro NO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eden definirse los colores del juego con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ilidad. Gesti�n de dinero, y flag prop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da objeto. La compra/venta de objetos es 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ada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evo sistema d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pueden cargar las librer�as directament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. Ha desaparecido el viejo MSG??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�neas sup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de dinero integrado. Se puede poner pre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os objetos para simular la compra de los m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 merca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�adido un flag de estado a los objeto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ede servir para indicar si est�n lle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cios... sin recurrir a los flags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flag 107 indica el dinero que tiene e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tud de nuevos orgones que permiten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programador casi cualquier cosa que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u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�adida la pila, una nueva y poderosa estru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trabajo con datos num�r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evos orgones para trabajo co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ger adaptado para manejar la pila y dep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es con faci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eglado el bug de paleta en el conve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-&gt;D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P 4.00 fx -&gt; Mejoras sustancionales en e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996)    Arreglado el problema de los colores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jora del rend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P 5.00    -&gt; �Plena potencia gr�f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97)      Total control simult�neo de gr�ficos y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bilidad de texto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ualizaci�n de DRI en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tana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d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clos de colores (nuevos org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unicaci�n por la tarjeta por motores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evas rutinas 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osos detalles incorporados por todas p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 listar un procedimiento EDAP, cuando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ia a un mensaje tambi�n se muest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ido del mensaje, aumentando la leg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comod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hora los PSI en vez de llevar asociadas 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uestas ctes., responden a cada fra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 procedimiento EDAP, haci�ndolos infini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�s potentes, estando el l�mite s�lo en la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bilidad de llamar a rutinas propias en en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dor desde el 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eglado un problema con L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5.00fx-&gt; Realmente he solucionado algunos problem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/12/97     aparecieron en la primera versi�n de DAP 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o ... �no me acuerdo de ningu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ido el motor 386BIOS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5.01  -&gt; He tocado alguna cosa... sin mucha import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8     Includos TEXTGK y la primera beta de SUPER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5.02  -&gt; �Primera versi�n Freeware! Correcc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10/1999     la documentaci�n. Programa inalte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5.10  -&gt; �Por fin, una revisi�n de DAP desd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11/99     dos a�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 logrado quitar de enmedio el engor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stema de introducci�n/edici�n d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ientos, que compet�a directam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EDLIN del CP/M en pat�tico. Aho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as se editan con un editor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�ade facilidades de edici�n, como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mensajes tras una orden que los uti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.. Mejorada la sintaxis de reconocim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e �rd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ha mejorado la gesti�n de memoria de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hora deber�an desaparecer por comple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idas al sistema con aventuras muy gr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ece que el motor gr�fico para SVGA v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en rumbo. La versi�n incluida se co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ptablemente en chipsets Voodoo Bansh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odoo 3. No lo he probado en otras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han rebajado los requisitos de sistem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6. Todo el programa vuelve a estar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. Sin embargo, no se incluye ning�n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�fico que funcione en 286 (si algui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e tiene inter�s en esto, por fav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e conmi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hora es posible redefinir el n�mero d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dades y de objetos sobre la marcha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entura ya creada, sin perder ninguna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i�n! Esto te permitir�, por ejemplo, a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 localidades a tu aventura sin ten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ezarla de nuev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a est� lista la justificaci�n autom�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o. Las palabras ya nunca se partir�n;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 encargar� de ello. Por tanto, no deb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ocuparte de ajustar tus mensajes y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ones. Mejorada la forma de introduci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idas de las local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5.10fx-&gt; Arreglados algunos bugs serios aparec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/11/99   en la versi�n 5.10, sobre todo al comp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Lo si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P 5.10fx2-&gt; Arreglado el error en el analizador l�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/11/99   que provocaba que s�lo se reconociera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acter del tercer argumento de los org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P 5.11fx -&gt; Arreglado el bug que hac�a que ID term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/12/99   s�bitamente si se definian los objetos 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najes por primera vez despu�s de 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OSIBILIDADE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  Localidades, 50  Objetos, 10  Personajes, 301  mensaj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rio,  100   posibilidades  de  l�xico  (verbo+nombre),  art�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ellanos y  preposiciones, 111 flags que pueden contene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de 32 bits, lo que lleva a m�s de 10 millones de situ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.  Movimientos norte,  sur, este  y oeste  por defecto.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orte horario de horas,minutos y d�as, con temporizador contro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el usario. Cada personaje tiene 20 respuestas asociadas, 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le corresponde un subprograma que indica la acci�n a reali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procedimientos globales/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localidad puede  tener asociada un gr�fico en formato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dor de  n�meros aleatorios.  Gesti�n autom�tica de din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as/ventas. Pila. 40 Procedimientos globables/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ido en  formatos MOD, STM, NST, 669,  S3M, etc. de hast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les. Se soportan SB y SB Pro (Obra de Vangelis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o control gr�fico. Manejo de la paleta de l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ci�n de niebla en pantalla y correcci�n. Soporte (pa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odos SVGA en chipsets Voodoo Banshee y Voodoo 3 (puede fun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otras tarje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E II: LA PRIMER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INCIPIOS BASICO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creaci�n  de una aventura debe  resumirse en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Planif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Objetos y person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Procedimientos globales/locales (opcional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Gr�ficos (opcional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  m�dulo   ID51.EXE  contiene  el  entorno  de  program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ndo a "Adventure"  como el  juego tradicional de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remos, seg�n la descripci�n que Tim Gilberts da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 mundo imaginario.  Primero se  llama a  una rutina 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 El estado del mundo es el estado del juego. Despu�s se 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orden  al jugador y, si es  posible, se ejecuta. Probable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do de  juego cambie y haya que  volver a describirlo. Esta ru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divide en dos par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calidades:  Son lugares visitables e inmutables; desc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un texto  y, opcionalmente, con un gr�fico. El texto puede va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  largo de la aventura para reflejar  cambios en el estad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bjetos: es  lo que puede manipular el jugador. B�s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cogerse y dejarse, adem�s de transportarse. Pueden llevar a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do un precio, en este caso es necesario que el jugador pose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iciente cantidad de dinero como para adquirirlo (al cog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realizar� "autom�ticamente" la compra). Una vez adquiri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puede volver a cogerse sin pagar por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Personajes  (PSI):  un   tipo  especial   de  objeto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n  el  papel   de  otros  personajes  en  el  mundo. 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rse e interactuar con e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e existir otro  sistema que lea el mandato del jugador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ierta en cambios del  estado de juego. Esta rutina es a la a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 llama  "parser" propiamente  dicho  ("parse"  significa "an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t�cticamente", en ingl�s) y capta una l�nea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s  localidades, objetos y PSIs se  les asigna un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ci�n  (el n�mero de  la localidad donde est�  el jugad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momento es el "here"), y un texto de descrip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BANDERAS O  FLAGS.- Son un grupo de indicadores (111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P) que informan  sobre el estado de juego. Por ejemplo,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 saber si el jugador ha tocado un bot�n en la estancia 9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ordenador  de la estancia  (estancia=localidad) 38 est� encen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pulsar el bot�n le asignaremos al flag 6 el valor 1, y si se 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y  fuerte,  el  valor  2  (supongamos  que  es  un  bot�n oxid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ociendo que al  resetear todos los flags est�n a cero, al lle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localidad 38  nuestra aventura comprobar� el flag 6. Si vale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  nada, si  vale 1,  el  ordenador har�  ruidos y  si vale  2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nder�.  Los  FLAGS  del  DAP son  similares  a  las  vari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uajes  de  programaci�n  m�s  completos,  aunque   bastante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�tiles. Recuerda que s�lo pueden almacenar  n�meros. El DAP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tipo de  variables de  texto, los  mensajes. Ser�n  descrit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os los flags superiores a 100 tienen un prop�sito e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flag  100 indica si el  jugador muri� y el  99 si acab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ito la  aventura. Si modificas durante el  juego el valor de alg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estos  flags para  hacerlo  diferente  de 0,  ocurrir�  el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to. El resto de flags especiales est�n explicados en la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i�n de referencia, ID5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ece la pena  concretar que al comienzo de la aventur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flags  han sido inicializados con un  valor de 0, excepto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es que  contienen valores que informan  a las rutinas (v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de referencia, IDx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.- Son cadenas de texto que pueden mostrarse al ju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 para comunicarse con �l durante el desarrollo del juego.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disponibles, aunque el mensaje 301 tiene un prop�sito muy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que est� explicado en el manual de re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LANIFICAC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amos un  ejemplo de planificaci�n  de una aventura senc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l  bosque maldito".  Puedes encontrar  la aventura  en el  disc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da.  De momento  trabajaremos  con aventuras  de texto  puras;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res usar gr�ficos, lee la secci�n dedicada a e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trata de una aventura extremadamente simple que nos serv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comprender c�mo  funciona DAP. Puedes encontrar en el disco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 llamado  POWER1  que  es la  primera  parte  de  la trilo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rcial  "The Search of  the Power", �ntegramente  dise�ada baj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P.  En  �l  se  ilustran  multitud  de  problemas  cotidianos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ar  si un contenedor  est� lleno o vac�o  (una cantimplo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ua o sin  agua), apertura de puertas con llaves, o laberintos..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echas un vistazo podr�s sacar muchos puntos interesantes de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 primero  que se plantea es  el argumento de nuestro pequ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. Para empezar, probemos �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as apostado 1000 calas a que entras y sales vivo del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que maldi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mente es  un argumento pat�tico,  pero como primer in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servir muy bien. Y ahora, un desar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es de nada es necesario abrir la puerta del bo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aremos en el fondo del bosque y hay cuatro sali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a nos lleva a un barranco donde nos caeremos y �pla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ra al viejo almacen abandonado, cuya puerta abriremos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tenemos las llaves  que se encuentran  mirando en el  suel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a loca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ra al princi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  finalmente, a un r�o. Cruz�ndolo  est� la salida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mos hacerlo sin una barca. La barca la encontraremos empuj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nter�a que hay en el alma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preciso destacar lo deprimente de esta aventura, por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vos, pero es buena para aprender a us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dremos  tres objetos:  las llaves  (que no  son visibl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io),  la barca  (tampoco) y  una  flor al  lado del  r�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star. El jugador podr� llevar uno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mas  pondremos un personaje  PSI en la  localidad 1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obo (en honor a un profesor m�o) que nos puede ayu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uidamente hacemos  el mapa de las  6 localidades del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iendo en cuenta que el jugador siempre empieza en la prim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LMACEN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mpujando 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stanter�a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parece 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arca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�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re puerta con 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a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�-----------+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+    � ENCRUCIJADA �---�   RIO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IENZO    �----� 2           �   � Cruzar      �--&gt; SALIDA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rando el  �    +-------�-----+   �con barc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elo apa-  �            �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cen las   �     +------�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laves    1 �     � BARRANCO 4  �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+     � Muerte      �             O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+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Llaves (empieza en 99 para ser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Barca (empieza en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Flor (empieza 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j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Jaboco (empieza 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acobo es un famoso profesor de f�sica de materi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Facultad de Ciencias F�sicas de la Universidad Complu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Madrid que impart�a clase en 1� de Ingenier�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�tica, para satisfacer tu curiosidad. Tiene la p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iridad de que da las clases escribiendo al rev�s de la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arra cuando le apete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ora  es  necesario  crear  las  descripciones  de 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 Est�s en la  entrada del bosque maldito.  Tu pellejo y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uesta est�n en j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Est�s  dentro del bosque, en una encrucijada. Aqu� es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da al alma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Est�s en el almacen. Se ve una estanter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Caes por el enorme precipicio y mu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Este r�o corta el paso a la salida. Imposible cruzarlo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�sta es la sal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 que hay que hacer si usamos gr�ficos es poner descri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as y no muy pesadas, como �stas (o tal vez un poco m�s largas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no  los usamos, unas descripciones bellas  y grandes ser�n la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cuadas.  En este  caso,  debido a  que  este programa  carece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gr�fico, estas descripciones no se prestan a la tarea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CALIDADES Y PRIMEROS PASO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nca el  creador de aventuras (ID51),   y aparecer�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ega por  los men�s y experimenta  las opciones. Observ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   varios   submen�s:  localidades,   objetos,   PSI's,  mensa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imientos y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 tienes opci�n de  probar la aventura,  para segu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arrollo de la misma (opci�n "Depurar aventura"). Esto ejecutar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 sin salir del entorno en un modo especial conocido como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"depuraci�n". Por favor,  consulta m�s adelante  este manual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datos acerca de 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  al men�  de  localidades  y  elige  "Definir localidad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orden har� que el ordenador te pregunte el n�mero de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u aventura. Introduce 6. El n�mero m�nimo es 1 y el m�ximo,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ezaremos  a introducir  las descripciones.  Al comenzar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es 1 (tambi�n  usamos Here  para referirnos a  la localida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mos  tratando). Para  introducir la  descripci�n de 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en nuestro caso la primera, elige la orden "Descripci�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a que no importa que "partas" las palabras. Al jugar,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ncargar� de formatear el texto correctamente; nunca ver�s un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ra partida al final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s variar  el HERE con '+' y  '-'. Observa que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ja  de  la  pantalla  aparecen  las  descripciones  del  HERE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rrarte  esfuerzo. Puedes cambiar  directamente a  un HERE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moverte por los dem�s con la opci�n "Cambiar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ora hemos  de informar al compilador  de las salidas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.  El sistema  es  f�cil, y cuando lo domines observar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�til, l�gico  y r�pido.  Las salidas  son  definidas por un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�rico, y cada  localidad dispone de un par de c�digos: el norm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alternativo.  Primero explicaremos el dise�o  del c�digo y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diferencia entre el normal y el alter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pulsar  la  opci�n  de  "salidas",  un  dibujo esquem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  una  habitaci�n.  Empezamos  introduciendo  la  sali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e. Aqu� debemos poner un n�mero que indique la localidad a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e esta direcci�n.  Si pusi�semos 0 (o simplemente lo dejam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co), significar�a que ah� no hay sal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pu�s  de introducir las  salidas, se nos  preguntar� p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 de salidas alter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c�digo  alternativo es  opcional (el  c�digo  princip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orio  para todas las  localidades) y s�lo se  usa en esta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yas salidas pueden  variar, es decir, por ejemplo, abrir una pu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lleve al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ongamos  una  habitaci�n  que conduce,  por  el  sur, 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 20. Simplemente informamos  a DAP  de eso.  Ahora, hay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a;  si  la abrimos encontramos una v�a al norte, a  la  est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El c�digo de salidas deber�a reflejar esta salida. Es ese c�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la puerta abierta, el que introducimos como alter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rutina programada para "abrir puerta" se encargar� de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r el  c�digo alternativo o  el normal, seg�n  abramos o 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caso de "El Bosque Maldito", la estancia 2 debe te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digo alternativo que  refleja la v�a hacia la localidad 3 al n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abramos la  puerta, se intercambiar�n los c�digos. Adem�s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da  hacia el  norte de  99 significa  que el  jugador morir�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da al sur hacia 99 significa que el jugador ga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 pues, la localidad 4 tendr� una salida al norte de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S OBJETO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objetos son la  pieza m�s  importante de  una aventu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. Recordemos los objetos previstos para "El Bosque Maldit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LLAVES:  Sin  ellas no  podemos  abrir  la  puerta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cialmente no  se ven, y todos los  objetos deben empezar en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,  tenemos  un  problema.  La  soluci�n:  situarlos  e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ria localidad 999 a la que el jugador nunca llegar�, por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, y moverlo a la localidad 1 cuando se examine el su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dos localidades especiales para los objetos en D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-  objeto no  visible en  ning�n  sitio, por  si 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ido o todav�a no ha aparecido (el caso de las llaves). C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alo el "limbo" de l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8 - en poder del jugador , cuando el jugador coge un obj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mueve  a la localidad 998.  As� , si la  localidad de inicio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es 998, el jugador lo tendr� en su poder al comenzar. Si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mos con un procedimiento de orgones (m�s adelante sabr�s lo que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 localidad 998, el jugador adquirir� el obj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BARCA: Tres cuartos de lo mismo, pero la moveremos a l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rve para cruzar el r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FLOR: Est� en la localidad 3 y nos sirve para despist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�sicamente, el jugador  puede COGER, DEJAR objetos y ha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ARIO  de los que  lleva. Acciones posteriores,  como CRUZAR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   la  barca)   se  definir�n   exclusivamente  para   un 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jugador debe  tener un  m�ximo de  objetos que  llevar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la este m�ximo,  no podr� coger m�s objetos a no ser que deje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e  es   el  objetivo  de  poner   objetos  in�tiles:  no  s�lo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orientar�n, sino que contribuir�n a llenar su l�mite de c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men� de objetos controla todo lo referente a �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definir  los objetos,use la opci�n correspondiente.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guntar� primero por  el n�mero de objetos de la aventura y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cu�ntos  objetos  podr� llevar  el  jugador  simultaneamente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stro caso, son  3 objetos, y pongamos un l�mite de 1, tres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muy pocos y un l�mite mayor quitar�a emoci�n, y con la po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mos, no es pl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controlar  el n�mero de objeto  que editamos tenemos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al Here,  el objeto actual (OAC para abreviar). Puedes va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OAC con '+'  y '-', o con la opci�n a tal efecto, de form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s localid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introducir los datos  de un objeto usa  la opci�n "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". Se  te preguntar� por la  descripci�n y localidad inici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objeto. Por ejemplo, en el caso de la f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ci�n: una fl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idad Inicial: 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dos localidades de inicio especiales, como ya he di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-&gt; no visible en ninguna estancia (aparecer�,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examinar el sue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8 -&gt; est� en posesi�n del jugador (en nuestro caso, ha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jugador tenga el  objeto al  comienzo. Una vez  jugando, mov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a 998 har� que el jugador lo adqui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se te  preguntar� por el precio del objeto. Si po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precio diferente  de  0, el  jugador necesitar�  tener su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ero  (el  dinero del  jugador  est�  en el  flag  107) 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arlo. Una vez comprado, si el jugador deja el objeto y lo vu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ger, no es  necesario volver a pagar por �l. El dinero con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jugador  empieza  puede especificarse  en  la  opci�n "Par�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es" del men� principal, y puede modificarse durante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�ltimo se preguntar� por un valor num�rico auxiliar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est� pensado para ser usado por programadores expertos,y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orgones (�rdenes de procedimientos  DAP)  para manipularlo.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, podr�a valer para llevar la carga de una linterna y apa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al llegar a c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 en  las  localidades,  hay  informaci�n  del  OAC 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lla, y  est� disponible una opci�n  para obtener informaci�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l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RABACION DE AVENTURA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 hemos definido  nuestra aventura, y s�lo falta la parte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: el lenguaje.  Antes de meternos con lo m�s complic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�o,  veremos  c�mo grabar  y  cargar aventuras.  El  men� "DI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a lo referente a estos aspec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rabar aventura"  graba la aventura para su posterior ed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ntinuaci�n. Las  aventuras grabadas as� no pueden ser ejecu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opci�n "Cargar aventura" lee aventuras grabadas en formato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aventuras en  formato  datos se  graban en 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ATA y no  tienen extensi�n (para mantener la compatibilidad co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s anteriores a  la 3.00 del DAP, en las que s�lo exist�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opci�n  "Compilar" compila la aventura  y genera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extensi�n ".DAP" en el directorio \EXEC. Estos ficheros no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brirse. Estos ficheros son datos que sirven para hacer funcion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m�quina virtual de DAP; se trata de un programa que simula un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no inform�tico destino a ejecutar conversacionales. Este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l RT51.EXE. Su sintaxis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51 -x nombre (sin extens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-x (opcional) puede 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-&gt; ejecuta la aventura en modo comercial (no deb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-&gt; ejecuta la aventura en modo debug. Ver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ejecutar  un  m�dulo  ".DAP",  simplemente  teclea "RT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".  El  RT51 buscar�  el m�dulo  en  el directorio  \EXEC 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r�. Los gr�ficos ser�n buscados en el directorio "D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ro de RT51,  adem�s de los comandos de la aventura,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e algunas �rdene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YUDA  -&gt; ayuda de la m�quina virtual de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-&gt; estado del juego y de la m�quina virtual de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-&gt; sale al DOS in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 -&gt; guarda 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  -&gt; recupera un juego guar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generar un  ejecutable de  la aventura,  us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EATE". Se te pedir�n el nombre del m�dulo y del fichero de m�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as a ponerla, debe hallarse en el directorio \MUSIC; cuando a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 el proceso tendr�s a tu disposici�n tu aventura en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. Todos  los ficheros que halla son necesarios. Ahora copi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 a un disco y tendr�s tu aventura distribu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r�n dos  ejecutables: uno, la aventura ("nombre.com"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,  el programa  SETUP.EXE,  que permite  configurar el  soni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rio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  �nico que no  procesa (por ahora) CREATE  son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;  los archivos gr�ficos  debes moverlos  al directori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si  ejecutas  programas  externos  desde  tu  aventura d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urar a�adirlos al directorio \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m�sica que  admite el  DAP puede  estar en 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s digitales: MOD,S3M,STM y NST. El "player" que toca la m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ha sido creado por Definitive Software, sino por Ig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es recordar a tus usuarios que deben cargar un motor g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o antes de ejecutar el juego. El motor gr�fico que incluye D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GK, es de dominio p�blico y puedes incluirlo libr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SER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parser es la parte del juego encargada de tomar un INPU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 y convertirlo en cambios del estado del juego,  es decir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izar una orden,  comprobarla con una tabla de �rdenes en mem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  est�, ejecutar la rutina asociada  a la �rden. Si no, devol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jugador el mensaje "No entiendo" o alg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de el  DAP se  compone de  la forma VERBO+ARTICULO+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de art�culo  y nombre son  opcionales. Al crear  una orden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a  no es necesario  dar el art�culo. Si  la orden en  la tabl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R MESA, concordar�n tanto un MIRAR MESA del jugador como un MI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MESA o MIRAR UNA MESA. O sea, que antes de ser comprobada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liminan art�cu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entras que el  nombre debe ser exactamente igual en 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en el  de la  tabla, el  verbo de  la tabla  s�lo debe  d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ido en  el del input,  y esto posibilita  un lenguaje much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. Me  explicar�: si la  orden en memoria es  MIR MESA, com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ueba  si el  verbo  est� contenido  en  el input,  valdr�a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s tanto  MIRAR LA MESA como  MIRA LA MESA,  MIRE MESA,   MI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MESA,  etc. Algunas �rdenes como  INVENTARIO no necesitan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ntras que al  definir COGER y DEJAR, el ordenador se encargar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�l solito (deber�n definirse con un comod�n de nombre, en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 "COGER *", m�s sobre esto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o,  �por  qu� la  complicaci�n de  crear  nuestro lengua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 pod�a estar definido  de serie? Bien. Otros  parsers,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ente  GACS, de dominio  p�blico, optan por esta  opci�n, per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o de no tener un lenguaje a medida y predise�ado se paga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stica reducci�n de la complejidad de los juegos. Tener un lengu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stom" no s�lo  significa crear  el  lenguaje  apropiado  par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, y poder  hacer aventuras en todos los idiomas sin nece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nuevas versiones del  software, sino  programar lo  que har�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 mediante un  peque�o pero �til lenguaje de programaci�n,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podremos  variar todo  lo  que  queramos la  aventura,  as�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obar  si  el  jugador  posee  objetos,  est�  en  una 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da,  etc. Por  ejemplo, la  orden CRUZ  RIO (de  cruzar 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r� comprobar si tenemos la barca, si estamos en la localidad 5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vez hecho  esto mover al jugador a la localidad 6, imprimie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que informe  de nuestra exitosa navegaci�n. Cada una de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ones es una orden (estas �rdenes se llaman "orgones" en l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g�a del DAP) de la rutina asociada a la orden CRUZ 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supuesto, tampoco queremos  complicar mucho la  vida 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do  las seis famosas  �rdenes que nunca var�an  y siempr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que te  ahorres programarlas: norte (N), sur(S), este (E),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), save y load (para grabar situaciones de juego) y  "decir" 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lar con los P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FINICION DE PROCEDIMIENTO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 un  modo especial del ID  para crear el vocabular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nder�  el programa. Lo  primero que  debemos hacer  es defin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 y luego crear la rutina que se ejecutar� cuando el jugador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 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s  pasar   al  men�  de   procedimientos  con  la 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cedimientos". Hay  dos tipos de  procedimientos, las acc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,   que  son  los  que  hemos  estado   tratando, y los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es/locales.  Elige  "Acciones del  jugador".  Para  defini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va acci�n,  usa la opci�n "Definir  palabra". Puedes definir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acciones distintas en una mism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  ahora el comando.  Por ejemplo,  para ABRIR PU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 PUERTA, o para COGER, COG, tal y como explicamos 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pu�s de introducir el comando, el DAP invocar� a u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o (el editor de MS-DOS). Ah� puedes teclear tu proced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da el fichero (con el mismo nombre) y sal. DAP reconocer� lo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es, y si encuentra alg�n error de sintaxis te avisar�.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o posterior podr�s modificar un programa ya cr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 un nombre especial, y es "*". Si usas, por ejemplo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,  la orden  se ejecutar� con  EX PUERTA,  EX RIO,  o EX LO_QUE_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�a, pues,  como comod�n. Esto es  �til para repuestas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ejemplo, supongamos  que s�lo hemos hecho una descripci�n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pete (msg.1),  y en el msg.2  tenemos una descripci�n comod�n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 nada especi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CHUPETE -&gt; PRINT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*       -&gt; PRIN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te alarmes, el pseudolenguaje de orgones se explica ah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DAP comprueba  en orden  secuencial las  acciones y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uentra una correspondencia  no sigue buscando, as� que las �r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nombre "*" por  defecto deben estar  despu�s que las  de su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: (tal vez necesites consultar la Gu�a de referenci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ichero  IDxx.DOC). Cada instrucci�n del lenguaje de program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do EDAP, se denomina org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n:  usa  teletransportador (valdr�a  "usar teletrans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",  "usa  el  teletransportador", etc.).  Un  transportador 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3 que funciona con una llave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3,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7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SIT 10,M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par�metros pueden ir separados por comas o espac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es de algunos par�metros se incluyen s�mbolos especi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trata de identificadores del tipo de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par�metros pueden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 identificador de tipo: en este caso son n�meros ent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 M: se trata de n�meros de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 @: se trata de n�meros d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aci�n: DAP reconocer� la orden incluso aunque no po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identificadores de tipo, pero estos clarifican la lectur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i�n. Cuando edites un procedimiento ya creado,  DAP 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ade los identificadores de tipo. Adem�s, al listar un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emoria, cuando se trate de par�metros de tipo Mensaje, DAP incl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e par�ntesis el cuerpo del mensaje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3 (estoy en un oscuro pasadi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trata de un "comentario" para clarificar la lec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imiento y se ignora al reinterpret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a las  M que han aparecido  antes de algunos par�me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s  M  son  "imaginarias"  y  sirven  para  indicarnos  que 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 se refieren a  un n�mero de mensaje. Un @ en lugar de l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 que nos  referimos a un n�mero de flag. Estos valores no D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irse  al  crear   un  programa,  s�lo  est�n  para  AYUD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ur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lta todos los orgones disponibles en el fichero IDx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�  se  hace  una  descripci�n exhaustiva  de  cada  una  jun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s ilustrativos. De momento, te dar� una peque�a descri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peque�o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3 5 (se introduce por sepa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ueba si el jugador est� en la localidad 5, y si no e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ime el mensaje 5 y acab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algo similar, pero comprueba si el jugador tie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SIT 1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el HERE a 10 y escribe el mensaj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emos los mensaj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&gt; Te teletransportas a otra habi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&gt; No tienes la l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-&gt; No hay teletransportadores a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 vez  creada  la  rutina para  una  orden,  puede  ver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rse desde el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ando  listes, los  par�metros que  se refieran  a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�n precidos por M  y los que se refieran a una variable por @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ar su disti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, para definir la palabra "COG" (coger, coge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c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co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o org�n interesante  es PRINT, su par�metro es un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, que ser�  imprimido en pantalla. Cuando se produce un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el  estado del  juego, es  necesario  dar al  jugador 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�ndote de dicho cambio. Los mensajes en el DAP son "custom"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t� los defines. Tienes un m�ximo de 300 mensajes para defi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os orgones del  microlenguaje necesitan un n�mero de mensaj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r. Esta orden imprimir� el mensaje asociado al n�mero q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compilador. Es  muy  �til para  comandos del  tipo"examinar"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, si el mensaje 29 contiene "es grueso y alt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 AR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2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ndo: el mensaje 1 "No hay �rboles a la vista", y la localida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de est� el �r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m�s  los mensajes  se pueden  usar como  par�metro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algunos comandos internos, como SHELL 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mensajes  se  pueden  modificar  y  definir  en  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do  a  ello.  Al  principio  del  juego,  todos  los 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enen la cadena nula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 importante:  El mensaje 39 aparece  si el jugador mu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40 si acaba su aventura con �x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serie importante de mensajes son los del 286 al 300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s son las  respuestas b�sicas del parser a opciones tal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er  un objeto.  Debes crear  estos mensajes  seg�n tus  gustos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"cargar librer�a" puede ahorrarte mucho trabajo: su func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ar una librer�a predefinida de mensajes est�ndar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os  ficheros est�n en  un formato especial.  Se incluy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ecera  y los  mensajes, todo  en formato  ASCII. Puedes  crear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ios .MSG con tus mensajes habituales, o en tu lengua materna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,  en gallego, s�lo  sigue el  modelo  de algunos  de  lo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dos de muestra, y, eso s�, no modifiques la cabec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 es muy usado  el org�n CAMSIT. Sus  par�metros s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vo Here y un n�mero de mensaje a i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 ejemplo,  supongamos  (recordando   a  "Adventure")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iendo  la  palabra  m�gica XYZZY  seremos  teletransportados 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lector de tesoros (localidad 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yzzy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SIT 10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ndo el mensaje 1: "Sientes la magia en tus vena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coger objetos,  se usa el org�n COGER. El DAP har�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 recoja el  objeto  que haya  especificado  en el 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.  El   propio  DAP  har�  las  comprobaciones  pertinente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r� al jugador de si ya tiene el objeto, si no est�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ej., creemos la orden TO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ma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, si  el jugador da la orden  TOMA LA LINTERNA, y 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erna  est�  en esa  localidad,  y eljugador  todav�a  puede c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, el  objeto ser� cogido. El  org�n "dejar" puede resumir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mismo pero al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orden  "salidas" informa  al jugadorde  lassalidas 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.  Las  �rdenes  del jugador  que  suelen  asocairse  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 son SALIDAS  y X. Un ejemplo de juego en "El Bosque Maldi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iendo esta orden ya defin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�s  en  la entrada  del  bosque  maldito. El  suelo 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i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salidas posibles son: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ventario" informa al jugador de los objetos que po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describir" resdescribe la localidad (util para acc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o "mira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 facilidades para editar,  ver y trabajar  con comando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dos, para m�s informaci�n consulta el IDx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tipo  especial de programa son  los GLOLOS. Est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e ejecutan ante  un mandanto  del jugador, sino  que se ejec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mpre que el  jugador est� en una localidad, continuamente.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asociarse  a la localidad  0, con lo  que se ejecutan siem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el juego. El men� "Globales/localeS" permite defini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muchos m�s orgones (unos 60), algunas para tareas ex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mente retorcidas; sin embargo, con los orgones que aqu� he d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� suficiente en el 90% de los casos. La gu�a completa de re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orgones est� en IDxx.DOC; se incluyen varios ejemplos rea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S PERSONAJE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controlamos desde el men� "P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la opci�n "DEFINIR PSIs" definimos el n�mero de person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en nuestro ca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 "DATOS  PSI"  podemos  definir  la  descripci�n  de 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je y la localidad donde est� , aunque aqu� no hay un her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los objetos y  localidades, sino que  se nos preguntar�  el PS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r cuando elijamos est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jugador  hablar� con los PSIs a  trav�s de la orden DEC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LAR (predefin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 la  opci�n "Respuestas  PSI"  puedes editar  la  tab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uestas de un  PSI. Cada PSI puede tener 20 respuestas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tabla configura la "inteligencia" de nuestro 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 respuesta  se provoca  si  se  encuentra una  de  l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s asociadas a las respuestas. Por ejemplo, si hac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h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SI reaccionar� de la forma 1 a �rdenes tales co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r "ho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r "hola, �c�mo te llama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r "buenos d�as y ho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la  pregunta no tiene  respuesta en la  tabla se ejecu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 caso la respuesta 20 (respuesta por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respuesta lleva asociado un procedimiento EDAP de org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indica lo que har� el jugador ante la palabra: desde un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aci�n a abrirte la cabeza con un hacha, pasando por dar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. M�s adelante hablaremos de los procedimientos ED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, nuestra tabla puede 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hola: "PRINT 10" (mensaje 10-h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- defecto: "PRINT 11" (mensaje 11-qu� 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 resto de respuestas no han sido defini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stamos  en   que  no  es   necesario  programar  la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cir/hablar",  ya  que  ha  sido  predefinida  (al  igual  qu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mientos, save y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CHEROS DE TITULO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aventura deber� tener un fichero con su mismo nombre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extensi�n .TLT.  Me explico,  si  el fichero  de la  aventur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QUE (los archivos  de aventura no tienen extensi�n), deber�s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fichero BOSQUE.T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 fichero contendr� una  pantalla de  presentaci�n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  en  ASCII,  que  puede contener  el  nombre  del  autor  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 de uso.  Se  mostrar� al  jugador  mientras se  le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os ficheros deben almacenarse en 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reando laberinto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 que parecen milesde localidades son enrealidad cinco o s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un  peque�o truco  en  sus  salidas. Veamos  un  ejemplo: 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 11  fuera  un peque�o  laberinto  (ella  sola,  �s�!),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das ser�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e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este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todas  las salidas  menos  el  este llevar�an  a  la mi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ndiendo al  jugador (ya que  si la descripci�n  es: "Est�s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rinto",  no distinguir� si  son diferentes localidades,  a n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use  un peque�o truco que s�lo  los grandes expertos en jue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 conocemos).  Lo que se  hace es crear 5  � seis localidad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salidas as� entrelaz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NTRAR Y SALIR, SUBIR Y BAJA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ongamos que  para salir de una  nave hay que teclear SA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usa  una rutina en micro  lenguaje que compruebe si  se est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da y luego se usa la orden CAMSIT. Subir, bajar y entrar se h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nera pare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�ltimo,  recuerda poner objetos in�tiles para confundi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, y si haces un programa, te ruego que me la mandes por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verla y disfru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E III: T�CNICAS AVANZ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O DE GRAFICOS EN LAS AVENTURA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s  incluir desde  tus creaciones  hasta digitaliz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una resoluci�n m�xima  de 320x200x256. S�lo tienes  que te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o DRI  con el dibujo de la  localidad (los gr�ficos se mues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s de  la descripci�n). Ahora, convierte  la localidad que qu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ar  de  gr�fico  en  here  y  use  la  opci�n  "gr�fico" 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ID te  pedir� el nombre del fichero DRI (sin extensi�n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res cambiar  el gr�fico a una localidad  usa esta orden de nu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quieres quitar el gr�fico teclea "$" como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s a�adir  "-f " al principio  del nombre del gr�fi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rlo con un elegante fun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... �qu� demonios es el formato D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 ya  habr�s notado,  DAP  ha pasado  por  varios for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  durante su historia.  Primero, con la  versi�n 2.10, fu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ficheros  PCX. Pero el control  sobre �stos era muy rudime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Advanced  DAP represent� una gran mejora  con el soporte del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IF, pero  aun as�  no era  suficiente. El  DAP no  ten�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o  sobre el fichero  y los  jugadores de  las aventuras pod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r los gr�ficos con cualquier 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so hemos creado nuestro propio formato, el DRI. El DR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nuevo  formato  gr�fico. Dispone  de  una  cabezera  est�nd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ci�n para  el DAP y  soporta trabajos en  el fascinante mod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20x240x256 colores)  - que yo sepa, es  el primer formato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acenar  im�genes en  modo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 encontrar�s el  problema de no tener ninguna aplica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orte DRI.  Por eso hemos incluido un  conversor de GIF est�nd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x200x256  a D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pantalla de la aventura, una vez est�s jugando, s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os partes; una ventana de texto donde transcurre la aventur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ventana de gr�ficos donde se muestran las im�genes DRI que ha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tama�o de la ventana de texto puede elegirse, junto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es rgb de los colores de DAP y el dinero inicial del jugad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opci�n "Valores Generales" del men� principal de ID. En ning�n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l texto se mezclar� con los gr�ficos. "Valores Generales"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permite variar los valores RGB de los colores del texto, fon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ando se entre en localidades sin gr�fico asignado, DAP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ticamente se reajustar� para utilizar toda la pantalla para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P utiliza una paleta de 256 colores. Cada uno de estos c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tendr� unos valores rgb de 0 a 63. Los colores 0 a 2 est�n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dos para el uso de DAP, y se utilizan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color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olor del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olor de la entrada del jug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P har� uso de m�s colores autom�ticamente si lo considera oport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color se compone de un par�metro rgb referente al niv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jo,verde y az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n la aventura quieres cambiar uno de estos colores p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hacerlo con PUT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 eso, tus gr�ficos no deben usar estos colores pa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ir con DAP. Si aun as� intentas convertir a DRI un GI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os colores 0,1 � 2, el conversor autom�ticamente los sustitu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los colores m�s parecidos posibles (esto generalmente fun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, pero no siempre ... si no hay ning�n color parecido).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que G2DRIX haga un destrozo a tu pobre gr�fico, te queda un 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o recurso (a parte de reducir colores con una utilidad extern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rlo a escala de grises con "-g". En este caso, DAP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r� un tono de gris similar al sustituido, de mod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o pr�cticamente pasar� desapercibido. Generalmente, G2DRIX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stra m�s respetuoso con im�genes en tonos de gris que 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estro algoritmo de b�squeda de colores cercanos a�n no parece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cionado, pero lo mejorar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cualquier caso, si est�s realizando el gr�fico, pr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no utilizar ning�n color de la paleta por debajo del 3 y no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s ning�n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s palabras sobre los cicl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ra novedad en la versi�n 5 de DAP son los ciclos de colores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en crear efectos bastante espectaculares. Por ejemplo, im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st�s en un submarino en alerta rojo. Podemos crear un cic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s cuyo efecto sea ir iluminando el fondo hasta ponerlo roj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ego ir apag�ndolo otra vez, as� sucesivamente, simulando la al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rear los ciclos se usa el org�n NUEVOCICLO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n�mero del color al que se aplicar� el ci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valor rgb al que afectar� el ciclo (�nicamente a u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r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z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ros valores se igno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valor m�ximo (0&lt;z&lt;=63) que puede alcanzar e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detener un ciclo, se usa FINCICLO x, donde x es e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puede haber un ciclo por color; esto da un m�ximo de 256 ci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�neos, uno para cada color de la pal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uestro ejemplo, la orden m�s adecuada ser�a NUEVOCICLO 0 0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L DEPURADOR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� pensado  para poder depurar las aventuras y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fallos,  as� como ejecutarlas durante  su creaci�n para ir v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repercusiones de nuestros actos en su estruc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us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51 -d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bien con la opci�n "Depurar aventura" del entorno de desar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epurador de funciona en "modo de traza" (se puede de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ar) con lo que se ir�n mostrando todos los orgones que se ejec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m�s de otras informaciones adici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contrario  que  en  versiones  anteriores  del  parser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 debe estar compilada.  La aventura  se coge de  \EXEC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 de  \DRI. El debugger nos  proporciona informaci�n acer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  lo que  sucede  dentro de  nuestra  aventura. Puedes  sali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er con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m�s, el depurador tiene algunas funcione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x    : muestra el valor de la bandera n�mer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VAL x : pregunta un nuevo valor para la bandera n�mer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x     : va a la localida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GLOLOC: muestra los gl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 x    : muestra los valores rgb del col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ING x: activa (X=1) o desactiva (x=0) el modo de tra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x   ; muestra el mensaj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s �rdenes se escriben como si fueran �rdenes de l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a, en respuesta a la descripci�n de loc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funciones adicionales para manejar la pila que 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r�n en las siguientes sec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depurador  tambien puede invocarse desde  el ID para pr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aventura  que  se est�  editando.  �sta  es la  forma  en 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mente trabaj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NTROL HORARIO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DAP te permite  mantener un completo  control hor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recer un soporte m�s realista a tus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hora es actualizada  autom�ticamente. Los siguiente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arios se actualizan autom�ticamente en esto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    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 Hora del d�a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 Minuto de la hora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 Temporizador (ver m�s ade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 N�mero de d�a (00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gicamente, tu  programa puede modificar estas variabl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N: DORM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7: "Duermes profundame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VAL 10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 al DORMIR, el jugador avanzar�a cinco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o del tempori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temporizador  indica la velocidad del  paso del tiempo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o  es 1  , que  es  lo m�s  lento. Cuanto  m�s grande  sea,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isa  pasar� el  tiempo (un  valor  de 60  provocar� que  por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�n  del jugador  pasen 60 minutos,  un valor  de 15  que pas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CURSOS Y GESTION DE MEMORIA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ID indica,  en el men� principal, el porcentaje de 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sistema emple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recursos del sistema  empleados se evaluan en  base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st�n empleados actualmente y al m�ximo permitido por 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onjunto de recursos de una aventura comprende los procedimie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es, objetos y  PSI's. El resto de informaci�n es ajeno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P permite que los recursos ocupen un m�ximo de 64kb 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to. Esto teniendo en cuenta que los orgones se codifican a un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UMEROS ALEATORIO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DAP   dispone  de  un   generador  de  n�meros  alea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nible al programador a trav�s de los flags 106 y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lag  105 contiene un n�mero  aleatorio que varia cad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programa.   Este  n�mero  es  elegido   del  rango  0  al 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  en el flag  106. La  utilidad de  este generador, p.e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crear eventos aleatorios, es ev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 otros  flags  de prop�sito  especial.  En 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50.DOC hay una tabla con la utilidad de todos los flag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 PILA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pila (stack,  en ingl�s) es una nueva y poderosa estru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datos que ha  sido incluida por primera  vez en la  versi�n 4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P.  Esta pila funciona  de manera  muy similar a  la de  la CPU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ador y a la de otros parsers como N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  principales utilidades  ser�n el  almacenamiento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procesos EDAP y, especialmente, la comunicaci�n interproce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e puede  realizar de forma mucho m�s eficaz mediante la pi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nt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ACTERISTICAS DE  LA PILA.- La pila no  es m�s que u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tipo FILO  (First In Last  Out, el  primero en  entrar, �ltim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introducimos (empujamos,  push)  un valor  en la  pil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 orden que pida  un valor  de �sta  (sacar, pop) recuper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mpre el *�ltimo*  valor introducido. Una vez hecho el pop, el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des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orgones para el control de la pila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: introduce el valor 'a'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V a     : introduce el valor del flag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V a      : saca un valor de la pila hasta el flag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      : vac�a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ACKST a: introduce en el flag 'a' el n�mero de ele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onibles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MODE a : selecciona el modo de funcionamiento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- modo limi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 modo rota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capacidad m�xima  de la  pila es  de 50  elementos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�n,  lo cual  deber�a  ser m�s  que  suficiente. El  DAP chequ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�ticamente todas las  operaciones realizadas en la pila,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oducirse un  desbordamiento, el RT50 informar� al jugador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Error fatal: Pila reven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se producir�  un error fatal si se intentan leer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 la  pila  vac�a.   En  cualquier  caso,   la  aventura  segu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�ndose. Este es el modo de funcionamiento "limitado", el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ge por defecto. Con el org�n STACKMODE puede cambiarse al modo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tatorio", en el  que la pila se comporta de una forma distint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ndo la  pila saturada, se introduce un  valor, �ste se met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o 1  de la pila. As�, si la pila  est� vacia (elemento 0)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 un POPV, se tomar� el �ltimo valor de la pila. De esta form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a va rot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se est� funcionando en modo "limitado" y se intenta le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o con la pila vac�a, se devuelv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ando se hace  un "FLUSH", �nicamente se posiciona el pu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pila al principio de �sta, pero NO SE LIMPIAN LOS VALORE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tiene absolutamente  ninguna trascendencia  en el  modo limi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en el modo rotatorio puede llevarle a m�s de un aprieto si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 en cu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s de u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a  contenido de la pila    contenido del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-------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           0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        1111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        2011, 20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        1011,20,10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V             1 11,            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V             1 112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V            111,             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           0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debugger ha sido  preparado para facilitarle  al m�xi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uraci�n de programas que utilicen la pila (los cuales suelen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etos de peque�os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ordenes especiales son una r�plica de los org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x     : introduce 'x' en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   : saca una valor de la pila (e imprime su va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     : vac�a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PILA    : muestra la pila entera. Un c�digo de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 los valores 'asignados': en color a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ores asignados, en color rosa, valo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asignad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MODE x: selecciona el modo de la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A LA PROXIMA VERSIO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la pr�xima versi�n tengo previsto incluir el sopo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a resoluci�n VESA intr�nsecamente, mejorar el soporte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oportar m�s de una ventana de texto en la pantalla. Tamb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 que se incluya soporte para distintas fuentes. Qui�n s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uedes trabajar en tu propio soporte de fuentes con tu propio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gr�f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R�DITO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reconoce la propiedad de sus respectivas marcas sobr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productos registrados nombrados en es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[ FIN DEL MANUAL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