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 MASTER PROGRAM DIS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contain the entire contents of the AGT Master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 as distributed by Sof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AGT Master Edition (Dave Malmberg) has released it into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iven permission for copies to be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PYRIGHTS REMAIN IN EFFECT FOR THE AUTHOR OF AGT MASTER E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UTHORS OF THE DEMO GAMES IN THIS DISK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Bruce D. Loving [72053,162], am donating this copy of the se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al permission of Dave Malmberg and am denying any and all li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the correctness of these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 can say is it is working fine for me.  Dave is no longer sup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so if something goes wrong, you're ou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some questions in Compuserv Gamers Forum, Section 2 Adventur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great help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READ.ME in AGTMAST1.ZIP to ge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comprise the complet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MAST.DOC       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MAST1.ZIP            Zipped contents of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MAST2.ZIP            Zipped contents of Disks 3 &amp;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MAST3.ZIP            Zipped contents of Disks 5 &amp;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TMAST4.ZIP            Zipped contents of Sherlock Holme G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indexed for the preceeding zi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AGTMAST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505  Stored  122505   0%  06-13-93  08:49  AGT-DOC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026  DeflatN 210299   3%  10-11-93  06:26  MASTER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56  Stored    3056   0%  12-05-92  08:04  ORDERFR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00  DeflatN   4156  69%  06-13-93  11:39 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905  DeflatN  28720   1%  10-26-92  07:55  AGTLABE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878  DeflatN  27730   1%  10-20-92  06:36  BRA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18  DeflatN  57023  18%  10-28-92  07:12  FONTSTUF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722  DeflatN 199671   3%  07-18-93  09:22  MUSI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528  DeflatN  17684  25%  03-15-90  01:10 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 Stored      27   0%  02-03-94  15:06  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8665          670871   6%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AGTMAST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778  Stored   18778   0%  10-20-92  06:35  ADVLAN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780  DeflatN  89633   2%  05-21-93  05:59  HURR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6692  DeflatN 166433   1%  06-13-93  11:28  PICS-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454  DeflatN  57613   2%  12-05-92  08:45  PICS-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08  DeflatN  22249   3%  11-29-92  23:06  SCRIPTE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0571  DeflatN 360368   1%  11-29-92  22:53  PICS-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7983          715074   1%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AGTMAST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502  DeflatN 162396   1%  06-13-93  10:13  HUGECAV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609  DeflatN  49097   3%  12-05-92  08:47  PICS-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439  Stored   17439   0%  10-20-92  06:36  PIRAT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281  DeflatN  83819   1%  11-22-92  05:57  POPHIN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583  DeflatN  42493   1%  10-20-92  06:37  SQUYNCH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0323  DeflatN 359244   1%  12-05-92  08:35  PICS-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7737          714488   1%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AGTMAST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790  DeflatN  60656   1%  09-04-93  08:17  HOLM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7258  DeflatN 296126   1%  10-01-93  05:52  PICS-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92  Stored   43592   0%  09-05-93  16:39  PORK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1640          400374   1%                         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