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ptor used by the parser: (I guess it's a Final State Accep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|/    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&lt;----+-C2-+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|    |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|/   \|/   |      \|/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-+----+--+----&gt;V-----+--&gt;DO--+---&gt;IO--&gt;C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 ^  ^     |             |    ^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|  |     |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&gt;A-+  +-C1--+             +-&gt;P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pting states are V, DO and 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rth</w:t>
        <w:tab/>
        <w:tab/>
        <w:tab/>
        <w:t>-&gt; S-&gt;V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ake lamp</w:t>
        <w:tab/>
        <w:tab/>
        <w:t>-&gt; S-&gt;D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pen door with key</w:t>
        <w:tab/>
        <w:t>-&gt; S-&gt;DO-&gt;P-&gt;I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ake key and drop lamp-&gt; S-&gt;V-&gt;DO-&gt;C2-&gt;V-&gt;D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ake key and lamp</w:t>
        <w:tab/>
        <w:t>-&gt; S-&gt;V-&gt;DO-&gt;C2-&gt;D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hould have any problems 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so change version check of story files in advdbs.c 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_boesler@iravcl.ira.uka.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