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The 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Inf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neak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opyright 1993 by 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is preview, run one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KMT32.BAT      Selects the Roland MT32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KADLB.BAT      Selects AdLib and compatables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KPC.BAT</w:t>
        <w:tab/>
        <w:t xml:space="preserve">      Selects the PC Speaker for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be asked to select and configure a sound device for play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zed audio.  Highlight the name of the sound devic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press 'C' to configure it.  Press ENTER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detect a SoundBlaster if you have on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select and configure the software for i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VISION Pro Audio or Pro Audio 16 card, we recommen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driver and NOT use SoundBlaster compa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 to exit th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sneak preview of Return to Zork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id-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we look forward to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EMAIL at 76004,2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please call at (310) 207-4500 or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6004,2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Windows Sound System or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appropiate batch file (ZORKMT32.BAT, ZORKADLB.BA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RKPC.BAT) and remove the "-o" from the MADE command lin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output quality of the sound card.  See the "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and SoundBlaster 16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working with Creative Labs and The Audio Solution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of audio from the SoundBlaster Pro and 16 audio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included for this p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PRJ</w:t>
        <w:tab/>
        <w:t>Database of all images, animations, sound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DAT       </w:t>
        <w:tab/>
        <w:t>Compiled script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.EXE        The Multimedia Applications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the game engine for Zork and other Act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Infocom products.  Please let us know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problems.  The command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DEMO -M:MUSICDEV (optionally) -O (oversample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 (use EMS o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32MPU.ADV     The MT32MPU music driver, &lt;CR&gt; John Mil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.ADV       The AdLib music driver, &lt;CR&gt; John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AD       AdLib instrument bank, &lt;CR&gt; The Fat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PKR.ADV      PC Speaker Music Driver,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.EXE        Setup program for audio devices.  &lt;CR&gt; John Rat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dio Solution.  Creates a sound dri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LASTER.COM   </w:t>
        <w:tab/>
        <w:t>Digital Audio driver for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ZE.COM       Digital Audio driver for the Activision LifeSiz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r.  Very good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COM     </w:t>
        <w:tab/>
        <w:t xml:space="preserve">Digital Audio driver for the Disney Sound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-o" oversample option should not be used with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DIO.COM     </w:t>
        <w:tab/>
        <w:t>Digital Audio driver for the Mediavision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.  Very good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16.COM       Digital Audio driver for the Mediavision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trum 16.  Very good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RO.COM       Digital Audio driver for the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G.COM      Digital Audio driver for the AdLib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YS.COM      Digital Audio driver for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System.  The "-o" oversample option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MT32.BAT    Batch file to run Zork with music on the MT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sampling on the selected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ADLB.BAT    Batch file to run Zork with music on the AdLib o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able with oversampling on the selected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PC.BAT      Batch file to run Zork on the MT32 with oversamp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ed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RKDEMO.DOC 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