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                                                      glx_getgdes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_getgdesc - Inquire about graphics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_getgdesc ?-_#s_#c_#r_#e_#e_#n _#s_#c_#r_#e_#e_#n__#n_#u_#m? _#G_#L_#p_#a_#r_#a_#m_#n_#a_#m_#e ?_#G_#L_#p_#a_#r_#a_#m_#n_#a_#m_#e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L_#p_#a_#r_#a_#m_#n_#a_#m_#e is the name of a  GL  hardware  configuration  parame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 in  &lt;gl.h&gt;.  The parameter name can be given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_ prefix, and in upper or lower  case.   The  returned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of interpreting the string as a symbolic constant and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unction _#g_#e_#t_#g_#d_#e_#s_#c(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parameter name is given, a corresponding list of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 values is returned.  If no parameter names are given,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arameter names and corresponding parameter value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al argument -_#s_#c_#r_#e_#e_#n _#s_#c_#r_#e_#e_#n_#n_#u_#m is given, the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iven  screen  are  returned.   By  default, 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L screen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_getgdesc does _#n_#o_#t require a glxwin widget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desc, GL, GLX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