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C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nity is a descriptor for a place in the file system.  Vic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the programmer the concepts of host, volum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icinities express only the concept of a 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ile name can be resolved to a file in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Vicinities can even be used on `flat' file syste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rectory structure) by having the vicinit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file name.  On most systems a vicinit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ll of these procedures are file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vicinity &lt;pathnam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pathname&gt; for use by in-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ly loading Scheme cod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is would be the directory containing source co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ystem (with multiple files) this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bject or executable files are.  If no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rary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shared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lementation-vicinity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underlying Scheme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will likely contain startup code and messages and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 directory of the user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vicinity &lt;vicinity&gt; &lt;file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lename suitable for use by load, open-inpu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output-file, etc.  The returned filename is 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cinity&gt;.  In-vicinity should allow &lt;filename&gt;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cinity&gt; when &lt;filename&gt; is an absolute pathname and &lt;vicin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(user-vicinity).  The behavior of in-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filename&gt; is absolute and &lt;vicinity&gt; is not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user-vicinity) is unspecified.  For most systems in-vicin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-vicinity &lt;vicinity&gt; &lt;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vicinity&gt; restricted to &lt;name&gt;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where names of files in subsystems coul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directory structure sub-vicinity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subdirectory &lt;name&gt; of &lt;vicin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eatur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denoting feature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dul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athnames denoting files which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alog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ociation list of features (symbols) and path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functions if &lt;feature&gt; is not a symb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d?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if &lt;feature&gt; is a member of *features* or *modules*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&gt; is supported by a file already loade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ot (provided? &lt;feature&gt;)) it is loaded if a pathname or if (a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&gt; *catalo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&lt;feature&gt; is contained in *features* if &lt;featur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*modules*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