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Copyright (c) 1992 by Carnegie Mellon Univers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ces between SourceGroup Releases 1 a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Rollins (rollins+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Computer Science, Carnegie-Mellon Univ, 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L/NJ 0.93 compiler can generate target files for source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cluding functor applications.  So it is now possible to tre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 files uniformly within SourceGroup.  SML/NJ 0.93 no long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3 is easier to use than release 1 because it uses new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/NJ 0.93, and it has a simplified interface.  When creating a grou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list the group's source files, including sources for s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, and y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Guide (sourcegroup/doc/SourceGroup.doc)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sic separate compilation mechanism.  The Advance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ancedGuide.doc) describes how to customize SourceGroup to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SourceGroup contains only the basic features. 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vailable in the substructure SourceGroup.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System.Compile is now just Compile.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Compile.openEnv() should be changed to Compile.openE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still created using the function create.  The typ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reate   :groupDescription list -&gt;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group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utomatic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Library of group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nclude of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Connections of string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ink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 group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bGroups of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nection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s renamed t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s renamed to Sub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s omitted; use SubGroup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never implemented)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works a little different. See the Advanced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 3 maintains a global source file table.  If more than one group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that source will not be reanalyzed unless it is modifi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redefined chea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naming and indexing has changed in release 3.  Target name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roup creation time for each source file using the value of targetNa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group creation. When make is applied source files ar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ource file table, and the target name is retrieved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Namer at the time make is applied is irrelevent.  Indexing i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  Each time a source file is used in the creation of a group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name and indexing valu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ed interface of SourceGroup uses a naming convention for ya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sources.  All files ending in .grm are assumed to be sml-yac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nding in .lex are assumed to be sml-lex source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his, you can still use Connections to describ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now assumes you want to compile the source fi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ther operations to the source files see the Advanced Gu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k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ake :(sourceInfo -&gt; unit) -&gt; group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ake :group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now demand driven.  The old make would apply th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source-dependency graph.  The new make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compile to those files needed to build the demand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, a string, is a list of modules to be buil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ll (make myGroup "Foo") will build the structure Fo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ly those files needed to build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ileList has changed comple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misc/.sml/local/doc/fileL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ersion of FileList has one function to create file 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a description.  The new version has several file lis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filter functions that can be comp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ld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LIST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limit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FIL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KIPDIR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T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fileList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R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CDIR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DIRECT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MIT of (fileListDescription *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reate : fileListDescription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w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LIST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Dir :bool *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File :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shExpansion :string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kipFiles :string list *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tensionsOnly :string list *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interface for FileList, there is no way to skip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recursively decen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inDir (recursive:bool, names:string list) :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he list of all files (not starting with ".") in the directorie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ies are not included in the list.  If recurs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are recursively entered to look for more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inFile (pointerFiles:string list) :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he list of all filenames contained inside the files pointerFi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pointerFiles contains a list filenames given as un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any number of blanks (spaces, tabs, and newlin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re relative to the location of the pointer file they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cshExpansion (pattern:string) :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Start a C-shell process to execute the command ("echo " ^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will be a list of file names matching the patter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skipFiles (skipNames:string list, names:string list) :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Remove the elements of skipNames from nam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extensionsOnly (exts:string list, names:string list) :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Remove from names, any element whose extension is in the list ext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[Indirect ["files.txt"]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["files.txt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(LIMIT (LIMIT (DIRS ["test"], EXTS ["sml"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FILES ["test/define.sml", "test/make.sml"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Files (["test/define.sml", "test/make.sml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Only (["sml"], inDir [false, "test"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Files (["test/define.sml", "test/make.sml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hExpansion "test/*.sml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