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- A very ordinary G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is a library of C routines which try to  allow  a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  to  write  programs  which can be moved t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ilicon Graphics GL library on  them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entirely  on  the  VOGLE  graphics  librar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can  handle  circles,  curves,  arcs,  patch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in a device independent fashion. Simple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is also available via polygon backfacing.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 text  and  double buffering of drawing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.  There is also a FORTRAN  interface  but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 through  the  C routines FORTRAN users ar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s are in row-column order in C. Both the  long 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nd  the shortened six character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using  software  text  should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shey library, HERSHEY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 are only available in  VOGL.  If  you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in  programs  it  is  advisable to put #ifdef VOG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if around them. The constant VOGL is defined when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header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there are a number of rout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ype Angle for some of their parameters.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his way are actually Integer Tenths  Of 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include files provided with vogl:  vogl.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.   The  file  vogl.h has the typ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terfaces, ideally it is included where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gl.h on an SGI. The file vodevice.h has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and it is included where you would  include  devi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summary of the VOG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X toolkits ans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11 and Sunview based applications, it  is  po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  to use a window that is supplied by that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kit.  Under  these  circumstances,  the  toolkit  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 for handling of all input events, and VOGL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draws into the supplied  window.  These calls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from  C.  Also  see  the directories examples/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/xview and examples/su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 based toolkits the following two call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window x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dow(display, xwin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 *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    x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window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xt_win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nview based applications the following  two  call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o use the supplied sunview canvas canv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(canvas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vas    canv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should be called before calling "ginit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VOGL that the supplied canvas has chang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_sunview_canvas_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VOGL what the device is. This routine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 if  the environment variable VDEVICE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the value in VDEVICE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xy - roland DXY plot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ostscript - postscript devices (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 running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X windows (SUN's Openwindows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(old)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only included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  - NeXT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is marked for obsolescence. Th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winopen (see below)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graphics device and do the  basic  initi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This routine should be used instead of g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open(titl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open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 VOGL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g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 to use a new device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lanes() Returns the number of bit planes (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)  for  a particular device. The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lan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controling flushing or sync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devices (particularly X11) considerable speed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an be achieved by not flushing each graphics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ve call  to  the  actual  display  until  necessary.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delays flushing under in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a callobj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curve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thin bgn*/end*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double buffering (the flush is only done withing swapbuff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user routines (which are  NOT  GL 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used to control flu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lobal flushing status. If yesno = 0 (.false.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do  any  flushing  (except  in swapbuffer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flush()). If yesno = 1 (.true.) then do  the 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yes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etflush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device flush or syncronisation 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vices are basically window orientated - like 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11. You can give VOGL some information abou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will use with these routines.  These can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very  device  dependent.  Both routines tak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in device space. (0, 0) is the  bottom  lef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in  device  space. To have any effect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called before ginit or winopen.  For the X11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entry  may  be  made in your .Xdefaults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.Geometry  =150x500+550+50  (where  you   specify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y as you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win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ccasionally used in Iris GL if a REDRAW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s  up.  While  VOGL  is  unlikely to ever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 event the call is provided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sh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hape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current viewport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are included in vogl.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A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fortran these are included in fvogl.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, RED, GREEN, YELLOW, BLUE, MAGENT, CYAN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color only it takes a floating point 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Iris  GL there are sometimes good reas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over color. See the  GL  manual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f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index     in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    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basis number id to be the matrix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mat(4,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basis(id,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  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- For this call to have any effect  it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conditionally  compilied  into  the librar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c  for  details)  Control   the   fill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gons.  It  expects  one  of the following PYM_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ans only the edges of the polygon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PYM_FILL   which  means  fill  the  polygon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PYM_POINT and PYM_HOLLOW are also 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don't behave quite as they would with SGI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in Fortran the  corresponding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runcated  to  PYM_LI,  PYM_FI,  PYM_PO and PYM_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ly. These appear in fvogl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ice Queue and Valua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 devices  are  defined  in  the  header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device.h and for FORTRAN fvodevi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 device. Note: in VOGL the queue is  of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event from  the  device  queue.  This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s  until  something happens. Note: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called qdevice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qread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device dev is enabled for queu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isqueued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*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if there is anything in the queue. Note: in  VO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is only 1 entry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q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qte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device queue. This will get rid of any  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q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up (0) or down (1) state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 getbutton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current value of the valuator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valuators supported are MOUSEX and MOU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getvaluator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    de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 and  top  are integer values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 on the viewpor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pushed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*2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coord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line  style and width, and the current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prevent object calls form changing the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 before the 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can  be  defined by perspective and window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ngle, etc, are defined in vogl.h. Remember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fo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sp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v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routines set the line style and  line  width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evice is capable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line style and binds it to the integer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yle is a bit pattern of 16 bits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flin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linestyle(n,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tli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linestyl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urrent line width to 'n'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inewi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width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ex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alls which we term 'vertex  calls'  which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a  point in 4D, 3D or 2D. These calls t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specifies  the  coordinates   of   the   point.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of these point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d(v) Specify a vertex(point) in 4D using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*8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d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f(v) Specify a vertex(point) in 4D using sing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f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i(v) Specify a vertex(point) in 4D using inte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i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s(v) Specify a vertex(point) in  4D  using  shor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*2  v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4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 v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quivalent calls for  3D  points  (v3d,  v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i,  v3s)  and  2D  points  (v2d,  v2f, v2i, v2s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e number of elements that each vertex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specified. It should also be noted th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ypes (ie. double, float, long and  short)  are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ways  of  representing  the same bas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(calling v3s with v[] = {100,200,200} is 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v3f with v[] = {100.0, 200.0, 200.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these points are interpreted depends  on  wha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 be  set  up  with  one  of the calls bgnpoint, bg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nclosedline or bgnpolygon.  The  bgnpoint  call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next series of vertex calls are specifying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ints (dots) to be drawn. A bgnpoint is termin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dpoi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line call specifies that the next  series  of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re specifying the points on a polyline. A bg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erminated with a endli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closedline call is similar to the bgn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dclosedline is called the first point given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irst after the bgnclosedline call)  is  join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point given (ie. the one just before th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clos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clos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closed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npolygon call specifies that the next series of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are  defining  a polygon.  When endpolyg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ygon is closed and filled (or  drawn  as  an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 on  the  mode that has been set with the pol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f this call has been compili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bgn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n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routine end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olyg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calculated from nsegs according the spa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.  This routine is only available in VOG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arc. x, y, and radius are values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(How the filling is done may be changed by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g polymode , if this call has  been  compil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f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circle. x, y, and radius  ar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units.  How the filling is don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oly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f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sis matrix for a curve to the  matrix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ed  by id.  The matrix and it's id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ll to def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rational curve segments. Note: n must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curve segments. Note: n must be 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v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 segment by iterating the top matri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stack as a forward difference matrix. Th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'n'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i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 Vertex  calls  above.   The  way  in  which 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(including circles and arcs) are treat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 that has been set with the polymo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filled rectangle. (How the filling is  d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changed by calling polymode , if this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f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(x, y)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(x, y)  polygon  from  an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provided by the user.  (How the fil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changed by calling polymode , if this  cal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filled polygon from an array of poi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 by  the  user.   (How the filling is d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calling polymode , if  this  cal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ied into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f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frontfacing polygons. A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facing  if  it's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face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VOGLE hardware fonts "small" and  "large"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nt  numbers 0 and 1 respectively.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For X11 displays the default fonts used  b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overridden by placing the following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small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gl.largefont: &lt;fo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   fon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. The usual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with the extensions 'i' and 's' also 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urrent character position in x and  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  variations  with the extensions 'i' and 's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ov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height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heigh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maximum width in the 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wid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trwidth(s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*(*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wid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.  The angle in this case i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Axis  is  one  of 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y',  or  'z',  and  the angle is in tenth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you feel sentimental doe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gle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id, ubasi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x id's of a patch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 that tbasisid and ubasisid have matrices as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ated with  them  already  (this  is  don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basis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id, 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id, ub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tid, 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  gx, gy, gz, g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rix  gx, gy, g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ations on all these routines that end  in 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lso end in 'i'. In the case of the 's' variat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rguments of type Scoord in C and integer*2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ase  of  the 'i' variations they tak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coord in C and integer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 times  on  the  screen  but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 places  it  is faster to use objects than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awing rout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  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 allows for front 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Note: it  isn't  possible  to  have  backbuff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 tr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ris GL you must  call  gconfig  for  th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buffering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confi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ur intention to do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oub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ub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ack to single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ingl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back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 draw in the fro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cal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yes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lean   yes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(3)                C LIBRARY FUNCTIONS                VOGL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os(x, y, z,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 *x, *y, *z, *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character position in screen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po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x,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pos(ix, 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ord *ix, *i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buffering isn't supported 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obbarays may be turned on or they may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 1.2            Last change: 22 Apr 1992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