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acdfhLrtvV19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acfhLrtvV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hL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reduces the size of the named  files  using 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(LZ77).  Whenever possible, each fil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gz, while keeping the sam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 access  and modification times.  (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-gz for VMS, z for MSDOS, OS/2  and  Atari.)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pecified, the standard input is comp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output. If the new file  name  is  too  long,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s  it  and  keeps  the  original  file 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.  Gzip will only attempt to compres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n par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can be  restored  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zip -d or gunzip or z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each file whose name ends with .gz, -gz, .z, -z, 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Z and which begins with the correct magic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 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 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 for .tar.gz and .tar.Z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an currently decompress files created by gzip,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 or  pack.  The  detection  of  the in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  When using the first two formats, gunzip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32  bit  CRC.  For  pack,  gunzip checks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 The compress format was not designed to  allow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ncy  checks. However gunzip is sometimes 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d .Z file. If you get an error when uncompressing  a 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do  not  assume  that  the  .Z file is correc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standard uncompress does not complain. Th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ly means that the standard uncompress does not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, and happily generates garb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 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 files  to  the  tar.gz format. To extrac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veral 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(On some systems,  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stalled  as  gzcat  to  preserve  the original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) zcat uncompresses either a list of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line   or   its  standard  input  and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data on standard output.  zcat will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 used in 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 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 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  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lightly larger than the original. The 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 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  block, or an expansion ratio of 0.015%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e that the  actual  number  of  used  disk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never increases.  gzip preserves the mode,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-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mode: convert end-of-lines using loc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ions.  This  option  is supported only on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tems. For MSDOS, CR LF is converted to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,   and  LF  is  converted  to  CR 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 If there 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onsists of a sequence of 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 links  or  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or if the compressed data is read from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 to  a  terminal.  If -f is not given, and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 the  background,  gzip  prompts  to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g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the directory structure recursively.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,  gzip  will  descend  into 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all  the  files it finds there (or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.z --suffix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uffix .z instead of .gz. Any suffix can be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uffixes other than .z and .gz should be avo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confusion when files  are  transferred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 Previous versions of gzip used the .z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changed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. Display the name and percentage re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isplay the  version  number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 -1  or  --fast  indica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less compression) and -9 or 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  the  slowest  compression  method  (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).  The default compression level is 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damage to one member of a .gz file,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be recovered (if the damaged member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get better compression by  compres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cat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  hold  a 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 options are interpre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written by explicit command lin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:    GZIP="-8 -v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sh:   setenv GZIP "-8 -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SDOS: set GZIP=-8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Vax/VMS,  the  name  of  the  environment  variab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 to avoid a conflict with the symbol set for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zcmp(1),  zmore(1),  zforce(1),  gzexe(1), 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 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. 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specified  to   gunzip   has   not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ressed file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compressed (using LZW) by 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machine.  Recompress  the  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.g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s  assumed  to 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"y" if  you  want  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 of  the  input  saved  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only for -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put file is not a regular file 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(e.g.  a  symbolic link, socket, FIFO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compressed data to  a  tape,  it 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to pad the output with zeroes up to a block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y. When the data is read and the whole bloc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for decompression, gunzip detects that there 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garbage after the compressed data and emits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by  default.  You  have  to  use  the --quie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e warning. This option can be  set  in  the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:    GZIP="-q"  tar xfz /dev/rmt/da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sh:   (setenv GZIP "-q"; tar xfz /dev/rmt/da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gzip is invoked implicitly by  the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f  GNU  tar. Make sure that the same block size (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ar) is used for reading  and  writing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tap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