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2t lets usual ASCII characters to pass-by, bu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8 (decimal) will be translated according to their tone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ation. Tone pinyin is a way to write spoken chin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2pinyin.el is intended to be used with MULE (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GNU Emacs). You can simply with one ESC-p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ation(s) of the current character in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ng-Ping Deng (deng@bnl.gov) for the gb2pinyin.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udecode TONEPY.tit.Z.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compress TONEPY.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the following line in c2t.c for your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CT="/usr/sbin/lib/cxterm/dicts/TONEPY.t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il (bug reports;-) to tommi@phoenix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4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G. Simpson &lt;simpson@math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C2T for MS-DOS using Turbo C 2.0 with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command to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ml -O c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GB to pinyin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t -D d:\ch\data\tonepy.tit &lt; gbfile &gt; p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G-5 to pinyin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t -D d:\ch\data\etpy.tit &lt; big5file &gt; p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