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pour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sont des ides d'amliorations de NEWSie, le programme de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ws/Courrier. S'il vous plait classez les lments suivant par 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ortance selon v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1  n, ou High, Medium, ou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ement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: et bcc: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slection des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des tailles de fentres  la taille de l'cran co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codage/dcodage MIME pour le courrier et les articles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maximum de la taille des boites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lioration de l'execution de "Ouvrir URL" au format/affichage 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liens pour les courriers (comme les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, Suedois, Allema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t de rception SMTP (cotre POP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de Mot cl/Auteur dan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u dialogue d'tat dans 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slective des Rcuprations/Effacements de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ides: (soyez aussi spcifiques que vous en avez beso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