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-SET V1.0   RELEASED MA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 BY DAVID PEMB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of the program not working properly or equipment damaging whi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is program, then I take no respon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PRINT-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set is compatible with the Star range of printers, panasonic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m FX80 compatible printers.  Upon loading the program select the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needed for you printer type and turn your printer on line.  If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is selected, then it can be changed by clicking o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 the deskto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ting up your printer take note of the follow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ways leave you printer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the menu option does not seem to do anything, then wait and r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options can be mixed, ie. it is possible to have emphasized,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quadruple lettering, or any other asso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 test can be made to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y printing out a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f you want to reset the printer, click on reset or turn it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ack 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en you have set up your printer, you can quit or press reset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turn the printer off, then the options shoul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, this c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your pr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A good way to make an old ribbon relive is to use emphasized,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, enlarged printing.  The quality is sup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shareware, if you like the program and use it alot, then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below and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Pemb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5 Dawlis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kn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KE ON T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2 0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f Purchase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, if you do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then expect something in return, so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ll i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Pembert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