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m  of this little  s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simple.   We want to mak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tory page a regular 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you lot out there to send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of a story to  get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 We'll put the best 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zine and then every mon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want someone out there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atever they think  will 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easy or what  eh?.   All 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in pure ascii and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38 characters across. 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tuff is used it will be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ed.   Send your masterpe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usual  address  and  mark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"STORY".   If nobody b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us anything then  erm..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other with the stor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