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e Contacts, Inc.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SSER CONTACT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in wide scree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are names an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ossers who wish to conta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your detai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n please write to To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n no particular order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wl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SUSSEX, RH10 3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Wilworth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HIRE, BB1 8Q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Winckle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ON   PR1 8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Deepde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X    SS6 9L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West en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YORKSHIRE  DN11 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in the Coventry area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Speak..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fy (0203) 71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Holli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HIRE BB5 2J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oodlan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. An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IRELAND B728 1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