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S BASI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little/no prior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s.  Each lesson will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s BASic/ASCii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here 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o make it easier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r to look at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Here i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MODE     PAPER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..    INPUT   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 PRINT   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IF THEN  GOSUB 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 ON/OFF   KEY ON/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if you find thing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, practice makes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rogs are used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called 'name.asc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folder.  Firs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d save files, the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nclosed in [ ] bracke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yped in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ENTER key. 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DIRECT COMMAND.  i.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ine number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simp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showing how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and how to CENT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input "ENTER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";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rem this print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ocate 0,1 : centre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"something has gone 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a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m this prin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en 1: paper 2: ink 1 : cu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ocate 0,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 wai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ls : i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locate 1,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Hello The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rint " this is bett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print 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wait 100 : c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go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10 rem simp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showing how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rem and how to CENT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tell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is going to do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or no point in writ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going 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ry to make it a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, so that when you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it in a few weeks/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at you can underst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rying to do.  It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o also include r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any problems that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0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screen.  Normal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set number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placed her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rouped together a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kely than not you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t of command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, and you build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from lots of thes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But I will be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nd saving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0 input "ENTER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";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ext within quotes (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mi colon (;)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$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roduces us 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is is used as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ting some inf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n this case it is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riable NAME$.  Th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 youre nam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have been calle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wanted it to b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not have any KEY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within it.  i.e OR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t waits for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nd then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key, before it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a message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next. 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rem this print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what the nex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do. 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your program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them then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yping REM by ju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one next to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wo away from the (L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70' is the same as 70 REM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t is when you li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 locate 0,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 " Hello Ther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cates the cursor at 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1 row dow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ext in the cent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0 print "something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locat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ext to the previo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ght not be what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each PRINT command pr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ne unless told not to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command or by using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mi colon in the pri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ENTER command a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e nex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hanging the CENTR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ound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0 print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whatever you e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command.  This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a new line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a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4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rem this prin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know what these do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what to expect nex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 pen 1: paper 2 : ink 1 : 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each command i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ultiple command lin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each command on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, but that would t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room w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PEN AND PAPER AND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turns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way of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n the screen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PEN; PAPER; and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e what happens if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 OFF command. 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lash, which you m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like.  Remember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in the next lesson the 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does something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80 locate 0,1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rint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ess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mmand is to high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 tell you to press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90 wait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computer to s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until a key is 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0 cls : in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ears the screen and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 colour to what i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removing the CLS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of the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10 locate 1,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rint " 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nts the same message 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, except it use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l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0 print "this is b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ould expect, this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0 print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ishes up by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40 wait 100 : cur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waits a short tim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go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t returns to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, and start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by jumping to the lin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fter the GOTO comma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lin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 have use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code and not a REM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to with the Got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nk your GOTOs to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nd then remove the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 you will find that R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hange those val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elete lines 10 and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[RENUM] and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that The Got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hanged, and now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RI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emember to link jumps to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not to RE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next lesson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lesson one, because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how you is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FLAS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cls : cur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ocate 0,4 : print "no f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wai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ocate 0,6 : print "flash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lash 1,"(700,20)(007,2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wa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locate 0,8 : print "flash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flas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ait 100 :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0 rem FLAS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what the program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0 cls : curs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Screen and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ff.  The curso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r the FLASH comm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0 locate 0,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no f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at a poi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in and 4 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wai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computer to wait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0 locate 0,6: print "flash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other message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 columns and 6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0 flash 1,"(700,20)(007,20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comma after the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gures have both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ckets, as well as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rts the screen fla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et up to change from 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and back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1 tells the compu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s to be changed.  In m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a black background with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00 is red, and 007 is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the 20 part i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wait before cha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orked out via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(Red Green Blue) where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lack and 777 is white. 07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incase you were won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be dealt with a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s I do not want you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gged down with too much the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0 wa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locate 0,8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print "flash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a short whil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0 flash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the Flash comm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ould in theory, bu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CURS OFF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programme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 wait 100 :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a short while and then 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and do every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siness of jumping a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OOPS. 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esson, and the next on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go on for ever.  Usu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ut in conditiona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escape from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some loops only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length of time,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happens.  More of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w lets have a look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thout ant REM state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ame code with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a few REMs can mak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move them once th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nyway.  So no pre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ave them out because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n error goto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cls: key off: click off: cur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f mode&lt;&gt;0 then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ocate 0,4 : centre "PROGRAMME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ocate 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BOX LENGTH";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ocate 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BOX WIDTH";BX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ocate 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put "BOX COLOUR";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 BX&gt;=320/2 then BX=300/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BY&gt;=198/2 then BY=198/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BX1=BX*2 : BY1=BY*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box BX,BY to BX1,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 wai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flash 1,"(007,20)(502,20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locate 8,2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Number Too B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wait 200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flash 1,"(007,20)(502,20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 locate 8,2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Colour 0 to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wait 200 :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with REMs in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you probably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is many, I jus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show you how much clear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n error goto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rem  SET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cls: key off: click off: cur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f mode&lt;&gt;0 then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m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ocate 0,4: centre "PROGRAMME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m  GET SIZ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ocate 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nput "BOX LENGTH";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locate 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input "BOX WIDTH";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m  GET COLOU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locate 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input "BOX COLOUR";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rem THE BOX DRA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m  DOES IT FIT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if BX&gt;=320/2 then BX=300/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gosub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 if BY&gt;=198/2 then BY=198/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gosub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rem SET THE SIZE/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BX1=BX*2 : BY1=BY*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m THE BOX DRA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box BX,BY to BX1,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rem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print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 wai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rem jump back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go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rem if a number wa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flash 1,"(007,20)(502,20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locate 8,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print "Number Too B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 wait 200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flash 1,"(007,20)(502,20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locate 8,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print "Colour 0 to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wait 200 : go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to explain the code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.  Actually, it is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understand a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on error goto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w command. 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ome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make the programme 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jumps to line 190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of the numbers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o large.  If you are luck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mp back  to line 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programme, if no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0 cls : key off : click off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curs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 of setting up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lears the screen, then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from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turns the key cli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if mode&lt;&gt;0 then 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bit of code.  This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 screen is in low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.  If it is then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if not then it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low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reen in NOT in LOW R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LOW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(&lt;&gt;) are the opposite of(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an NOT.  on their ow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(&lt;) less than, and (&gt;)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. and the command is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irst one key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e, whilst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=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= mediu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= high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v/colour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low and medium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es monitor you only hav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and can not get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 doubt count the colo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igh res has 2; med res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res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locate 0,4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centre"PROGRAMME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s the title at 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50 locate 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input "BOX LENGTH";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ust locates wher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aits for you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to the compu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one of the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es, and gives it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) which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0 locate 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nput "BOX WIDTH";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gain, but for the oth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ith a value of (B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nter in two size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drawn opposite each oth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same size.  An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x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90 locate 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input "BOX COLOUR"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up the colour of 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d when the box is dra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gives it the value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0 if BX&gt;=320/2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=300/2 : gosub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cks to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made the box too lo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n it halv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, and then jumps to line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0 if BY&gt;=198/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=198/2 : gosub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cks to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made the box too hig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n it halv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, and then jumps to line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0 BX1=BX*2 : BY1=BY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up the size of th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box twic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0 in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up the INK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0 box BX,BY to BX1,B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aws the box.  The value BX,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coordinate point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1,by1 is always twic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,BY.  That is to say if BX =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X1 = 100, and if BY = 75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1 = 1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one to make sur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ive BX and BY the sa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get a square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get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60 print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70 wai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hope that you know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for a key to be 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s back to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90 flash 1,"(007,20)(502,20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0 locate 8,20 : print "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nly come into pla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o large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ommands.  or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sort of data in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omething wrong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tries to rec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wherever it jump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10 wait 20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aits a short 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s to wherever th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 from and contin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20 flash 1,"(007,20)(502,20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 locate 8,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Colour 0 to 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ly gets used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high for the ink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enter the wrong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 ERROR GOTO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wait 200 :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umps back to the star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ucky, if not then th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information the scree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20 across by 198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have to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half those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