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P 2.6 Application Note:  Integrating PGP with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rek Atkins &lt;warlord@MIT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2-May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 will try to describe how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ound PGP version 2.6, in order to incorporate PG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s and news readers.  There are a number of changes in 2.6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asier to write wrappers for PGP.  In writing this, I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dvertantly left out some functionality, some mailers,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ypes.  I should warn readers now that I am a UNIX pers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ost of this document will probably be in UNIX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thing to remember is that PGP usually need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olling TTY in order to gather information, like the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the user to answer questions, like to whether to add o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This is useful for text-based mail agents.  In fact, it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agents which use files for messages, like M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way to use PGP is to just decrypt the message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 that file.</w:t>
        <w:tab/>
        <w:t>This can be a security risk, since w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f disk is not always successful, and by having the plain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a file means more time for a possible attacker to get aho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in-tex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etter way to accomplish this is to use filter_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-f option.  This tells PGP to read the message from std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output onto stdout.  Unfortunately, in this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nformation is output onto stderr, so you will either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or it and all other PGP output will be put in the same stre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, but this depends on your piping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P tries to send all "interesting" data to standard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to standard error.  This lets you pic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information and discard the rest.  This also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PGP in filter-mode as a back-end to some user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tain the data in the manner.  But remember t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PGP uses temporary files to store intermediat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are still at a risk, although it is much less of a risk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decrypting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rks well when dealing with a command-line maile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that is run in a terminal.  There are problem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, however, if you do not have a TTY in which to get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rypt or sign messages.  It seems that there would not b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round this, but then again, PEM is going to have th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(An example that I can think of is integrating with xm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there is a way around this in some cases.  PG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ways to accept the passphrase other than just promp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One way, which is not recommended, is to use the "-z"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assphrase.  Again, this is *NOT* recommended, sin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will not allow the program to eras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and someone can retreive the pass phrase from there via a "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active processes.  A similar way to get the pass phr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se the PGPPASS environment variable.  Again, this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s "-z" with regards to an attacker finding the passphr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 kernel memory of the process table..  An example of thi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p -sat -z "This is my pass phrase" in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 better way of doing this in PGP 2.6,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called "PGPPASSFD".  If this is set,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RST thing PGP will do is read the pass phras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.  So, for example, one can set PGPPASSFD to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, and then PGP will read the pass phrase from stdin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 This allows you to send the passphrase to PGP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to someone armed with the proces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an emacs utility could grab the b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(or decrypted), ask the user for the pass phra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-buffer, and then do the equivalent of this shell scrip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send-string PROCESS "PassPhrase"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nd-region PROCESS (point-min) (point-ma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begin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PASSFD=0; export PGPPASS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cho "PassPhraseHere"; cat filename ) | pgp -feast recipient1 recipient2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end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must admit, this is a crude script, since it doesn't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tderr, which included the bannerlines and error messag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ifficult to do out of 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perl script that demonstrates the use of PGPPASSF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begin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local/bin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l example for PGPPASSFD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crypts stream with password 'te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(READER,WRI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!fork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WRI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NV{'PGPPASSFD'}=fileno(REA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$^F (Ctrl-F) variable controls close-on-exec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#=fileno(REA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 "pgp -acf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"can't exec pgp\n"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READ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write(WRITER, "test\n", 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(WRI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end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 feature of 2.6 which can be utilized in mailer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atchmode feature.  This is used in the key-serv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keyserv.doc), to allow a process to call PGP and have i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mpting the user for anything.  It will tak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 most questions, which may not be what the user want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witched by adding "+batchmode" to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more mailer I should mention, and this is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of all of them, is MIME compatibility. 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, a user needs to create a proper entry for PGP. 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yet a standard MIME content-type for PGP-MIME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recommended set of mailcap entries which would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meta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lication/pgp; pgp -f &lt; %s | metamail; needsterminal; \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est=test %{encapsulation}=e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lication/pgp; pgp %s; needstermi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ope that this document has helped people understan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being done to integrate PGP with mailers.  There is som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already to integrate it even more.  If you have a mai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re is no PGP handler, and you want to write one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, so that we don't duplicate work.  In addition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 mailer application, and its not included 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again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cond contact for this is Colin Plumb &lt;colin@nyx.cs.du.ed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erek</w:t>
        <w:tab/>
        <w:tab/>
        <w:t>&lt;warlord@MIT.EDU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