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2895380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3565107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6590631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3818426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170020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1179350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