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84331665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39446788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33833700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877354816"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0837378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50428962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