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(1)                USER COMMANDS                  MEDI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- perform median cut on data in a V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[ -c size ] [ -f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applys median cut to an RGB image stored in file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data in file2.  The colormap generated ha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256 entries; this  may  be  modified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By  default the image data is quantiz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to the closest color values in the colorma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f  option  is  specified, Floyd-Steinberg dith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efore selecting a 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vort2ps(1),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