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irc.ircii,alt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ISED AND UPDATED CTC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ocumenting the ZenIRC client, I expanded,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wo text files that have been around on IRC archive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: ctcp.doc, and dcc.protocol. The file "ctcp.doc" by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e described the basic CTCP protocol, and most of the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CC.  The file Troy Rollo wrote, "dcc.protocol"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TCP DCC messages as well as the protoc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CC CHAT and DCC file transfers. I have merged the two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one, edited them for clarity, and expanded on the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unclear while implementing CTCP in the Zen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still far from perfect, but I believe the resul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an the two original documents, therefore I am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IRC archives to replace or supplement "ctcp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c.protocol" with this expanded and revised "ctcp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test version of the ZenIRC clien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gnu.ai.mit.edu in /zenirc/zenir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, suggestions directly to me; I don't read alt.irc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snip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ey emacs, this is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Zeuge &lt;sojge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Rollo &lt;troy@plod.cbme.un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Mesander &lt;ben@gnu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(CT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is meant to be use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</w:t>
        <w:tab/>
        <w:t>in general send structured data (such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and different font information)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, and in a more specific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</w:t>
        <w:tab/>
        <w:t>place a query to a users client and get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OCOL BETWEEN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an Internet Relay Chat (IRC) client and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bytes (also known as octets) and can have numeric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\000 to \377 inclusive (0 to 255 decimal).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</w:t>
        <w:tab/>
        <w:t xml:space="preserve">::= '\000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::= '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::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::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\' followed by three digits is used to denote an octa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. `\' followed by an alphabetic character is used to denot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tyle special character, and `..' denotes a rang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nt to a server, or received from a server (here called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consist or zero or more octets (expcept NUL, 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) with either a NL or C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CHARS</w:t>
        <w:tab/>
        <w:t>::= '\001' .. '\011' | '\013' | '\01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\016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INE</w:t>
        <w:tab/>
        <w:t>::= L-CHARS*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`*' is used here to denote "zero or more of the preceding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", and the `|' is used to denote alter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 is never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essages to and from IRC servers cannot contain NUL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, it still might be desirable to send ANY character (in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dle level messages") between clients. In order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ose three characters have to be quoted. Therefo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eeded. Of course, the quote character itsel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oo, since it is in-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::= '\0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CNTRL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middle level message, if there is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 NUL, NL, CR, M-QUOTE } present in the message,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two character sequence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--&gt; M-QUO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--&gt; M-QUO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-&gt; M-QUOT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--&gt; M-QUOTE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low level message, if there is a M-QUOT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and replace those two according to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middle leve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0'</w:t>
        <w:tab/>
        <w:t>--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n'</w:t>
        <w:tab/>
        <w:t>--&gt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r'</w:t>
        <w:tab/>
        <w:t>-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M-QUOTE</w:t>
        <w:tab/>
        <w:t>--&gt;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following M-QUOTE is not any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at is an error, so drop the M-QUOT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ptionally warning the user about it. For example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M-QUOTE 'y' 'z' from a server dequotes into 'x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level quoting, a message to the server (and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after low level dequoting, a message from the server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INE</w:t>
        <w:tab/>
        <w:t>::= CH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th extended data and query/reply pairs between cli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ormat is needed. The extended data ar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iddle level message (and after low level quot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the low leve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xtended data inside the middle level message, we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limit it.  This is done by starting and ending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imiter character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::= '\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the starting and ending delimiter looks the s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M is called the odd delimiter, and the one that fol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imiter. The next one after that, an odd delimiter,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are quoted (and conversely, before being dequoted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of any kind except X-DELIM can be used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the X-DELIM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HR</w:t>
        <w:tab/>
        <w:t>::= '\000' | '\002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ssage is either empty (nothing between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, has one or more non-space characters (any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40') or has one or more non-space characters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AS</w:t>
        <w:tab/>
        <w:t>::= '\000'  | '\002' .. '\037' | '\041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</w:t>
        <w:tab/>
        <w:t>::= '\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SG</w:t>
        <w:tab/>
        <w:t>::= | X-N-AS+ | X-N-AS+ SPC X-C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ere `+' is used to denote "one or more of the previous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", and `*' is used to denote "zero or more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p until the first SPC (or if no SPC, all of the X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tag of the extended message. The tag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extende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an be *any* string of characters, an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s, it is case sensitive, so upper and 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only valid in PRIVMSG and NOTIC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a reply to a query, it is sent in a NOTIC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t in a PRIVMSG. Both PRIVMSG and NOTICE to a us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contain ext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t of a PRIVMSG or NOTICE might contai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, intermixed with zero or more chunks of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end the delimiter X-DELIM insid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, it has to be quoted. This introduces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differs from the low level quote charac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be quoted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::=</w:t>
        <w:tab/>
        <w:t>'\1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ck slash - `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on the CTCP level, only the actual CTCP message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queries, replies) are quoted. This enables us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QUOTE characters at will. The following transl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--&gt; X-QUOTE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--&gt; X-QUOTE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equoting on the CTCP level, only CTCP messages are de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following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'a'</w:t>
        <w:tab/>
        <w:t>--&gt; X-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X-QUOTE</w:t>
        <w:tab/>
        <w:t>--&gt;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X-QUOTE is seen with a character following 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, that is an error and the X-QUOT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For example the CTCP-quoted string 'x' X-QUOTE 'y'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fter dequoting, the three character string 'x'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DELIM is found outside a CTCP message, the messag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ELIM. (This should only happen with the last X-DELI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dd number of X-DELIM's in a middle level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messages. The highest level (H)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-to-client level. The middle layer (M) is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TCP quoting has been applied to the H-level message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) is on the client-to-server level, where 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lied to the M-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are true, with lowQuote(message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ing the low level quoting, lowDequote(message)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quoting function, ctcpQuote(message) the 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tcpDequote(message) the CTCP level dequot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Extract(message) the function which removes all CTCP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Quot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Dequo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ctcpDequote(ctcpExtrac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CTCP message embedded in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1) || '\001' || ctcpQuote(X) || '\001' || ctcpQuote(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erator || denotes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might be zero or more normal text message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TCP messages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1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called actor) wanting to sen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\n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victim, i.e. a message where the user has entered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how this is done, if at all, differs from client to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ternally in the client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TCP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low level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server after appen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rive on victim's si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\\K would look similar to OK in SIS D47 et. al.)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dequot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TCP de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m 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isplayed differs from client to client, but 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ne break should occour between the words "there" and "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tor's client wants to send the string "Emacs wins"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ring "\n\t\big\020\001\000\\:" when being SED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 is a simple encryption protocol between IRC client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CP. I don't have any reference for it -- Ben] using s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starts by CTCP-quoting this string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\t\big\020\\a\000\\\\:" and builds the M-leve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low level quot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the server, with a newline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from the server and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fter the string "\n\t\big\020\\a\000\\\\:"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CTCP dequoted into "\n\t\big\020\001\000\\: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ecoded getting back "Emacs wins" when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3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or wants to query the USERINFO of user victi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conversation, the client may decide to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request on the end of a normal text message. Let's say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the textmessage "Say hi to Ron\n\t/actor" and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USERINFO" to vic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CTCP quoting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mer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w level 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ff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This gets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split up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TCP dequoting both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, while the 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ied to. The repl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CTCP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a NOTICE as it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level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s it sent to victi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ing on actor's sid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CTCP replies get extracted, giving 1 CTCP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ply gets CTCP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ly displayed to user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passed between clients can be used to pas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them. Currently known extended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- Used to simulate "role playing"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  <w:tab/>
        <w:tab/>
        <w:t xml:space="preserve">- Negotiates file transfers and direct tcp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on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ab/>
        <w:t>- Used to send encrypted message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losers on IRC to simulate "role playing" gam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ssag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ACTION barfs on the floor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recieve such a message should format them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did this is performing an "action"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or" sent the above message to the channel "#twilight_zone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lients might display the messa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] actor-&gt;#twilight_zone: barf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other users on the channel ar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stands for something like "Direct Client Connection". CTCP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messages are used to negotiate file trans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to negotiate chat connections over tcp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ents, with no IRC server involved. Connections betwe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rotocols other than the usual IRC protocol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a full description of the DCC protoco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t the end of this documen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probably stands for something like "Simple Encryption D???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ents to exchange encrypted messages between cli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oded by SED probably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SED encrypted-text-goes-her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hich accept such messages should display them i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would be nice if someone documented this,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 in a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QUEST/RE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/reply pair is sent between the two clients in two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o send the request. This is done with a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ither to a nick or to a channel --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is to send a reply. This is done with a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request/reply pairs are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  <w:tab/>
        <w:tab/>
        <w:t>- Returns the user's full name, and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The version and typ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- Where to obtain a copy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  <w:tab/>
        <w:t>- A string set by the user (never the clie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  <w:tab/>
        <w:t>- Dynamic master index of what a client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  <w:tab/>
        <w:tab/>
        <w:t>- Used when an error needs to be re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  <w:tab/>
        <w:tab/>
        <w:t>- Used to measure the delay of the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- Gets the local date and time from oth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a user's real name, and perhaps also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(this usage has been obsoleted by enhancements to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request is in a "privmsg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ly is in a "notice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denotes contains information about the user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t clientmachine and idle time and is of type X-N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the name of the oth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i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denotes the name of the client, the second #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lient, the third # the enviromen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CLN</w:t>
        <w:tab/>
        <w:t xml:space="preserve">::= '\000' .. '\071' | '\073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ame is a string of type X-N-CLN saying things like "Ki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rcII", the version saying things like "5.2" or "2.1.5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aying things like "GNU Emacs 18.57.19 under SunOS 4.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LC" or "Compiled with gcc -ansi under Ultrix 4.0 on VAX-11/7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whe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is zero or more CTCP repl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name of an Internet host where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from with anonymous FTP the second # a director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# a space separated list of files to be gott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SPC</w:t>
        <w:tab/>
        <w:t xml:space="preserve">::= '\000' .. '\037' | '\041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TP site is to be given by name like "cs.bu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ield is a directory specification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file names, delimited by spaces. If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all files in that directory should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lients source. If some file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pry should be copied. Note that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ll characters but space in the nam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:. Examples are "pub/emacs/irc/" to ge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emacs/irc/, the client should be able to first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ftp" and the give the command "CD pub/emacs/irc/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mget *". (It of course has to take care of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too). Another example is "/pub/irc Kiwi.5.2.el.Z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"CD /pub/irc" and "get Kiwi.5.2.el.Z" i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ransmit a string which is settable by the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be set by the client). The que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the value of the string the client's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lient developers use to make it easier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ckers what a certain client knows when it comes to CT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hould be fairly verbose explaining what CTC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what arguments are expected of what type, and w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he word CLIENTINFO in a "privmsg"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one or more specifying words delimited by spa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ENTINFO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ied to by giving a list of known tags (se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AGGED DATA). This is only intended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reply should be a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. With two arguments, a description of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subcommand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reply whenever an unknown query is seen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query, the reply should echo back the text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that no error has happen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string containing any character,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same string as in the query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notifying the user that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RRMSG reply which is sent when a corrupted qu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xtended data is received,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the failed query or corrupted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# a text explaining what the problem is, lik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" or "failed decrypt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is used to measure the time delay between clients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 ping query is encoded in a privmsg,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PING timestamp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timestamp' is the current time encoded in any form the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nds convienent. The replying client sends back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ide a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PING timestamp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g client can then subtract the recieved timesta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to obtain the delay between clients over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eries are used to determine what time it is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lient is running. This can be useful to determin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wake or not, or what timezone they are in. A ti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iept of such a query in a privmsg, clients should re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 :human-readable-time-string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 :Thu Aug 11 22:52:51 1994 C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1 second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ne line) or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427 seconds (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econds) have passed since 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laus Zeuge happens to be laz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You can request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LIENTINFO ERRMSG FINGER USERINFO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CLIENTINFO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CLIENTINFO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gives a list of known client query keywords.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 description of the client query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retur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ERRMSG clientinfo clientinfo :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 "clientinfo"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ERRMSG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ERRMSG is the giv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eing an unknown keyword. When seeing the keyword 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like an echo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somewhat patheticall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I'm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in Uppsala, I'm male (somehow, t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atter on IRC:-) and I speak fluent swedish,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and some english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VERSION Kiwi:5.2: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57.19 under SunOS 4.1.1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:FTP.Lysator.LiU.SE:/pub/emacs Kiwi-5.2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wi.READ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named Kiwi of version 5.2 and is used unde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7.19 running on a Sun SLCwith SunOS 4.1.1. The client clai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can be found with anonymous FTP on FTP.Lysator.LiU.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TP command "cd /pub/emacs/". There, one should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-5.2.el.Z and Kiwi.README; presumably one of the files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building the client after having gott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-- </w:t>
        <w:tab/>
        <w:tab/>
        <w:t>A description of the DC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oy Rollo (troy@plod.cbme.unsw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by Ben Mesander (ben@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y Rollo, the original implementor of the DCC protocol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CC protocol was never designed to be portable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CII. However, time has shown that DCC is us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ther than IRCII. IRC clients in diverse langua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sh, elisp, C, and perl have all had DC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DC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allows the user to overcome some limitations of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twork and to have a somewhat more secure c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in an IRC-ori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uses direct TCP connections between the clien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carry data. There is no flood control, so packet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, and there is no dependance on server links (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m). In addition, since only the initial handsh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conections is passed through the IRC network, it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ors with cracked servers to spy on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ocket for a DCC connec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de that initiates (Offers) the connection. Thi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CP socket bound to INADDR_ANY,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ting client, on creating the socke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details to the target client using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. This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type argument address port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 xml:space="preserve"> - The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The connectin type dependa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- The host address of the initiato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 xml:space="preserve"> - The port or the socket on which the initiato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cei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- If the connection type is "SEND" (see below), th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indicate the size of the file being offered.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II clients do not send this, so be prepar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port, and size should be sent as ASCII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integer formed by converting the values to host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ing them as an unsigned long, unsigned short,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of the DCC protocol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rther arguments in a CTCP DCC message.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dding another argument that would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transferred - text, binary, and perhaps others if D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operating systems other than UNIX.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dded to the protocol, they should have semant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ents which ignore them will interoperate with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 a sen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CC connection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Purpose</w:t>
        <w:tab/>
        <w:tab/>
        <w:tab/>
        <w:tab/>
        <w:tab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To carry on a semi-secure conversation</w:t>
        <w:tab/>
        <w:t>the string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To send a file to the recipient</w:t>
        <w:tab/>
        <w:tab/>
        <w:t>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llowing subcommand is included in the IRCII DC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_not_ transmit a DCC request via IRC, and th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  <w:tab/>
        <w:t>Establishes a TAL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T and SEND connection typ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utomatically as this would create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. Instead, they should notify the user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as been made, and allow the use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have the opportunity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with the DCC SEND command prior to retrieving i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nsure that the offered file will not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IRCII clients send the entire path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is annoying, and newer clients should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ortion of the fil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number should be scrutinized - if the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reserved port range, the connec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possible in the client implementation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32-bit integer (for instance emacs 18 elisp and ksh 88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ossible to use the hostname in the originating PRIV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steps which should occur 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assumes use of the BSD socket interface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ocket, bind it to INADDR_ANY, por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assive (a listening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cipient a DCC request via CTCP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port of the socke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deally taken from the addres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of the socket which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 This is presumably th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st which is closes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, and results in one less routing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gateway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 until a connec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original passiv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ransaction on the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P DCC reque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formation on the DCC request and not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the USER should be able to abort (clo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or accept it. The request should be acce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specifying the sender, type, and arg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ese where no ambiguit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cepted, create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new socket to the address and por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he transaction over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Data sent across a CHAT connection should be sen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prefixes or commands. A CHAT connectio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rty issues the DCC CLOSE command to their cli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ocket to be closed and the information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discarded. The terminating character of each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character,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ata is sent in packets, rather than dumped in a stream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DCC SEND connection to survive where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might fail. The size of the packets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and may be set by the user. Smaller packe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higher probability of survival over ba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acknowledge each packet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bytes received as an unsigned,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 network byte order. The sender sh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until the recipient has acknowledge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transmitted. Additionally, the send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onnection until the last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IRCII clients do not send the fil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ransmitted via DCC. For those clients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ssible for the recipient to tell if the enti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ceived - only the sender has that inform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II does not report it. Users generally verify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ecking file sizes. Authors of clients are ur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no provision is made for tex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block size used by IRCII was 1024.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opted this. Note, however, that an implementation sh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size. IRCII currently allows a user-settabl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snip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