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#  GUBI - Gtk+ User Interfac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 Copyright (C) 1997</w:t>
        <w:tab/>
        <w:t>Tim Janik</w:t>
        <w:tab/>
        <w:t>&lt;timj@psy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#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 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 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#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#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 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#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 RCS_ID("$Id: macros.doc,v 1.4 1997/08/18 03:12:48 timj Exp $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pyright (C) @Y@</w:t>
        <w:tab/>
        <w:t>Tim Janik</w:t>
        <w:tab/>
        <w:t>&lt;timj@psy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bi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gubi template directory contain speci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nclosed in '@'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enclosed in '@#' and a single '\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macro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@@</w:t>
        <w:tab/>
        <w:tab/>
        <w:tab/>
        <w:t>-&gt; an empty macro produces a single '@'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_@</w:t>
        <w:tab/>
        <w:tab/>
        <w:tab/>
        <w:t>-&gt; rcs id mark ("$"+"Id"+"$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h@</w:t>
        <w:tab/>
        <w:tab/>
        <w:tab/>
        <w:t>-&gt; hours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m@</w:t>
        <w:tab/>
        <w:tab/>
        <w:tab/>
        <w:t>-&gt; minutes of curren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@</w:t>
        <w:tab/>
        <w:tab/>
        <w:tab/>
        <w:t>-&gt; seconds of curren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@</w:t>
        <w:tab/>
        <w:tab/>
        <w:tab/>
        <w:t>-&gt; current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o@</w:t>
        <w:tab/>
        <w:tab/>
        <w:tab/>
        <w:t>-&gt;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y@</w:t>
        <w:tab/>
        <w:tab/>
        <w:tab/>
        <w:t>-&gt; current year since 1900 (use is discourr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Y@</w:t>
        <w:tab/>
        <w:tab/>
        <w:tab/>
        <w:t>-&gt;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builder_short@</w:t>
      </w:r>
    </w:p>
    <w:p>
      <w:pPr>
        <w:pStyle w:val="PreformattedText"/>
        <w:bidi w:val="0"/>
        <w:spacing w:before="0" w:after="0"/>
        <w:jc w:val="left"/>
        <w:rPr/>
      </w:pPr>
      <w:r>
        <w:rPr/>
        <w:t>@Builder_Short@</w:t>
      </w:r>
    </w:p>
    <w:p>
      <w:pPr>
        <w:pStyle w:val="PreformattedText"/>
        <w:bidi w:val="0"/>
        <w:spacing w:before="0" w:after="0"/>
        <w:jc w:val="left"/>
        <w:rPr/>
      </w:pPr>
      <w:r>
        <w:rPr/>
        <w:t>@BUILDER_SHORT@</w:t>
      </w:r>
    </w:p>
    <w:p>
      <w:pPr>
        <w:pStyle w:val="PreformattedText"/>
        <w:bidi w:val="0"/>
        <w:spacing w:before="0" w:after="0"/>
        <w:jc w:val="left"/>
        <w:rPr/>
      </w:pPr>
      <w:r>
        <w:rPr/>
        <w:t>@builder_long@</w:t>
      </w:r>
    </w:p>
    <w:p>
      <w:pPr>
        <w:pStyle w:val="PreformattedText"/>
        <w:bidi w:val="0"/>
        <w:spacing w:before="0" w:after="0"/>
        <w:jc w:val="left"/>
        <w:rPr/>
      </w:pPr>
      <w:r>
        <w:rPr/>
        <w:t>@Builder_Long@</w:t>
      </w:r>
    </w:p>
    <w:p>
      <w:pPr>
        <w:pStyle w:val="PreformattedText"/>
        <w:bidi w:val="0"/>
        <w:spacing w:before="0" w:after="0"/>
        <w:jc w:val="left"/>
        <w:rPr/>
      </w:pPr>
      <w:r>
        <w:rPr/>
        <w:t>@BUILDER_LONG@</w:t>
        <w:tab/>
        <w:tab/>
        <w:t>-&gt; "gubi"</w:t>
      </w:r>
    </w:p>
    <w:p>
      <w:pPr>
        <w:pStyle w:val="PreformattedText"/>
        <w:bidi w:val="0"/>
        <w:spacing w:before="0" w:after="0"/>
        <w:jc w:val="left"/>
        <w:rPr/>
      </w:pPr>
      <w:r>
        <w:rPr/>
        <w:t>@fname_base@</w:t>
        <w:tab/>
        <w:tab/>
        <w:t>-&gt; base name of target file (eg. "macr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fname_postf@</w:t>
        <w:tab/>
        <w:tab/>
        <w:t>-&gt; post fix of target file (eg. "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fname@</w:t>
        <w:tab/>
        <w:tab/>
        <w:tab/>
        <w:t>-&gt; complete file nam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@fname_base@.@fname_postf@" or "@fname_base@"</w:t>
      </w:r>
    </w:p>
    <w:p>
      <w:pPr>
        <w:pStyle w:val="PreformattedText"/>
        <w:bidi w:val="0"/>
        <w:spacing w:before="0" w:after="0"/>
        <w:jc w:val="left"/>
        <w:rPr/>
      </w:pPr>
      <w:r>
        <w:rPr/>
        <w:t>@fstate@</w:t>
        <w:tab/>
        <w:tab/>
        <w:t>-&gt; file state: dynamic/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_widget_data_pointer_protos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extern gb_any_data_S* prototypes, for programmin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_widget_data_iprotos@</w:t>
        <w:tab/>
        <w:t>-&gt; internal gb_any_data_S* prototypes (for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dget_data_dec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_widget_data_decls@</w:t>
        <w:tab/>
        <w:t>-&gt; gb_any_data_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tern gb_any_data_S*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_window_data_pointers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comma seperated list of gb_window_data_S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first nodes of widget t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.g. "</w:t>
        <w:tab/>
        <w:t>Window_0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</w:t>
        <w:tab/>
        <w:t>Window_1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</w:t>
        <w:tab/>
        <w:t>HelpWindow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</w:t>
        <w:tab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_user_func_protos</w:t>
        <w:tab/>
        <w:t>-&gt; prototypes of 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_user_func_decls</w:t>
        <w:tab/>
        <w:t>-&gt; empty bodies of user fun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