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437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787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804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200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