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0322758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860255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2156684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1396406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