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436723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069021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36411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53642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122652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351825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98008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82832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984724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574744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79503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101665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348409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76727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786976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219050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336922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710466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98773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936709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02225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625240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013922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752509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324212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72869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2612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51783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707469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921457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485964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415041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963976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36433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569755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485796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160674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299680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55082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