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16599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9858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2888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