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18071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808653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