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1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82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567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163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892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882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802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33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79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543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74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89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360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