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3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88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079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957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759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612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04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16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3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759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19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647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18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722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27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