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75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01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621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54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445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75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351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89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689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924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80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53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78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