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30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72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86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67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31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77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528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3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04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59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1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8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200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78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7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624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88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