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931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892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953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911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7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11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718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20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111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196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492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45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71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40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021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199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780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