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262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64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055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931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670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433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332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310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523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377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378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365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57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070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197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