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656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347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136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327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585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757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01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275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71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42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40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720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491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