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691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80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303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150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661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28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271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64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91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781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23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38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744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036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79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604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10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