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554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838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847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534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418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039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976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841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206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358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934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49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462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233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