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58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69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541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871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523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098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92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38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19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38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208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44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551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4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66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