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7050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6638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6593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1010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9749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8393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1621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0138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9037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4310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298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261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9443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2842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3974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7817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7277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