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206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887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6848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877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5006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6219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1896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9865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13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5364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243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491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9137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