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70521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1360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01652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74790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