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5406572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698337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44629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5112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876650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435716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28285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02753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