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1985999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5668272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1720272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93830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0118750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4406790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0045124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2137978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