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40034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959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19124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74887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