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5834110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4349224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9013290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