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1347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97675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40990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