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4247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569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64546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934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