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3556695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6839870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