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42715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07838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65287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96949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