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7350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20965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6941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9986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