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87890007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28231499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