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80650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1856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43054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5774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