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09226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22305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2969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83962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