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199307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14651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085199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84100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