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WORD_VAL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(w = NBWORD n 0) = (BNVAL w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