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_APPEN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 m. IS_BASEN r(APPEND l m) = IS_BASEN r l /\ IS_BASEN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