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bnd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bndvar : (term -&gt; ter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ound variable of an ab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bndvar "\var. t"} returns {"var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term is an ab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, dest_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