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L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treal_eq treal_0 ==&gt; ((treal_inv x) treal_mul x) treal_eq treal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