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2417195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6653025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5744089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7742721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932859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3980321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2772300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2963744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3970448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3320461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7563961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