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0591058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851688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