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1081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88997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054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23270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