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701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364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469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700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