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68320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928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0320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7266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