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935964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777046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827587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