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7 2001 (xml-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XML Regular Express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3C document *XML Schema Part 2: Datatypes* define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ion language for use in XML Schema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rl:"http://www.w3.org/TR/xmlschema-2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hapter presents C functions used for matching XML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ions.  (See xref:"An Introduction to XML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ion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re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using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