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92019568"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17611803"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