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age tutorial-getting-started-iOS Tutorial: How to create and build a CMake project that uses ViSP on 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We assume that you have successfully installed ViSP as described in the previous \ref tutorial-install-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add Add ViSP library into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single view Xcod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creat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\&lt;lib_folder\&gt; a lib folder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ibvisp.a file in \&lt;lib_folder\&gt;. You'll find libvisp.a in the VISP.xcodeproj folder in lib --&gt;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Xcode project Settings and edit the Build Phases by adding libvisp.a in "Link Binary With Libra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lib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copy Copy ViSP header into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\&lt;header_folder\&gt; a header folder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ViSP source code in "include" folder and copy the "visp" folder in your project \&lt;header_folder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Xcode project Settings and edit the Build Settings by adding your \&lt;header_folder\&gt; path in the "Header Search Path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header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getting-started-iOS-use Use ViSP in your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ill mix Objective C and C++ Code, rename your ViewController.m in ViewController.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add the Accelerate.framework in your project in order to be able to execute the specific visp code we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your Xcode project Settings and edit the Build Phases by adding Accelerate.framework in "Link Binary With Libra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accelerat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tailed explanation of the source, line by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sp3/core/vp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sp3/vision/vpHomograph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sp3/core/vpMeterPixelConvers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the headers for homography computation in ViewController.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agma mark - ViSP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void)processTutorialHomography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vector&lt;vpPoint&gt; oP(4), aP(4), bP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L = 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0].setWorldCoordinates( -L,-L, 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1].setWorldCoordinates(2*L,-L,  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2].setWorldCoordinates(  L, 3*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[3].setWorldCoordinates( -L, 4*L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eneousMatrix bMo(0,0, 1, 0, 0, 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eneousMatrix aMb(0.2, 0, 0.1, 0,vpMath::rad(20), 0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eneousMatrix aMo = aMb*bM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Normalized coordinates of points in the im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xa[4], ya[4], xb[4], yb[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int i=0 ; i &lt; 4; i++)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[i].project(a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[i] = oP[i].ge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[i] = oP[i].ge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[i].project(bM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[i] = oP[i].get_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b[i] = oP[i].get_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raphy aH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the ho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Homography::HartleyDLT(4, xb, yb, xa, ya, aH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Homography:\n" &lt;&lt; aHb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RotationMatrix aR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TranslationVector at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ColVector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the 3D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b.computeDisplacement(aRb, atb,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atb: " &lt;&lt; atb.t()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coordinates in pixels of poi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ua, va, ub, v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CameraParameters c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eterPixelConversion::convertPoint(cam, xb[3], yb[3], ub, v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eterPixelConversion::convertPoint(cam, xa[3], ya[3], ua, v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Point 3 in pixels in frame b: " &lt;&lt; "(" &lt;&lt; ub &lt;&lt; ", " &lt;&lt; vb &lt;&lt; ")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Point 3 in pixels in frame a: " &lt;&lt; "(" &lt;&lt; ua &lt;&lt; ", " &lt;&lt; va &lt;&lt; ")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Estimate the position in pixel of point 3 from the hom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Matrix H = cam.get_K() * aHb * cam.get_K_inver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z = ub * H[2][0] + vb * H[2][1] + H[2]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 = (ub * H[0][0] + vb * H[0][1] + H[0][2]) /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 = (ub * H[1][0] + vb * H[1][1] + H[1][2]) /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out &lt;&lt; "Estimated pixel position of point 3 frame a: " &lt;&lt; "(" &lt;&lt; ua &lt;&lt; ", " &lt;&lt; va &lt;&lt; ")" &lt;&lt; std::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method with the homography computation from v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void)viewDid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per viewDidLoad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Do any additional setup after loading the view, typically from a n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elf processTutorialHomography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method in the viewDidLoad of your View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Build and Run your code (Simulator or device does not bother because we are just executing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getting-started-iOS-log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btain these logs showing that visp code was correctly executed by your iO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