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62242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39675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29189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3022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59502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46463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73526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57888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14814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855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6647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45782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874485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92140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123700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28883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800639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477199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40231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524019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9680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25142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793772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627840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36234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30705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82950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631552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63964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323474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84663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85249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45244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38246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1905677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223058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554156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81767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17948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