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254556185"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689744622"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335285960"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817678205"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471935942"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856654329"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364294657"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600893080"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829346377"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010046385"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14564940"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858607448"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825632915"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727879025"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838146987"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483984856"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332608140"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473423248"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969683555"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189666494"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790199734"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629075542"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833786959"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858540942"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73591041"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706923889"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481948898"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772948845"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579788097"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642877917"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747371235"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804931675"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948817569"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720261321"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2077460022"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247611341"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365565046"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600691060"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467289890"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