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7196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9132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21903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35994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45960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61595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1760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3418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85216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34149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84563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09755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02794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6332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86691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5028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01651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1263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95427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0557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86307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47994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99223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95623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37734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71276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10093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03104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45350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60395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72787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61101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20178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49843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17155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2569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11187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2300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81962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