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83454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171396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06486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76002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678087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22396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24623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38774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74232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52822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94929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8118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92837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733251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675651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24461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957519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91575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173175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37327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265186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57753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239131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401621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213698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39742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99198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60855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639442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40991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159760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193370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278173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12640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020289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482952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55790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88674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24534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