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72065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894350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24899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668739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652686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202887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247080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040543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007721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829918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70957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1831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042514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