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101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819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791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7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740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51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12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955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41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749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7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82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6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62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59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