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38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152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428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360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803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17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855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32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532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180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82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1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361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87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03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427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148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