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478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164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705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969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062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347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24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671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657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243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675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379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776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277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234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