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97780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80862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35854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37263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7644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65765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49727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77676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82516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02067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39562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15899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04508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84255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10310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