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72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540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755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692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5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3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90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46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778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39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42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049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58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