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2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847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77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1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5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830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64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314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59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36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14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3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922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160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