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4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70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85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87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02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6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58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48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68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3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1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32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60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