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086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837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106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344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776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623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48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853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410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801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15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098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844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607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750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508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080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