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540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234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898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507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292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031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90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135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624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934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555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61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241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78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934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145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351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