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15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51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90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69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86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970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88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05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185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34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42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29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63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05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